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8.7a public domain software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alyze displays the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A&lt;n&gt; overrides prompt for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st range from 4096 to 327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X ignores prompt for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