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X menu documentation v6.0a PD 20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election(Q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ate/tim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loop with date/time settings. Exi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error display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format string and displays pars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matX$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syntax for PrintUsing and FormatX$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tatus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ormatted string to be added to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est form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ormat string and value then display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rint Using fmt$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t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eekd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erif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date/time and displays the formatt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ea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toggl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)debug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tatus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