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X simple documentation v3.0a PD 20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selection(Q to 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ate/tim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loop with date/time settings. Exit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error display for mo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format string and displays pars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ormatX$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tatus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a formatted string to be added to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est forma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ormat string and value then display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Print Using fmt$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onth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ormatted function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)eekda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ormatted function of the current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erif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date/time and displays the formatt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)ea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ormatted function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)debug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the Status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