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 Wild Wil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if you like it, you should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crippled. You cannot get past level 9, which also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win or participate in the train-robbery sequence. You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y changes that you make to individual player records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is game these features will a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 we supply will only work with your bbs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your bbs or change the registration number of your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get a new code from me. Keep in mind that this code is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 such, it will not work on anyone elses Wc5 or Wc4 BB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new code from us - you must be willing to answer any ques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have to verify the validity of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ways to register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nd in the bottom half of this document with your check,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ll or Telnet to our bbs and when prompted for the first n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WILD WEST. Leave last name blank, and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type in REGISTER. The system will prompt you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ELNET to us at vandora.com or call our bbs at (513)583-9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ersonal/Business Checks will take two weeks to process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ell with your funds your Registration Number(s)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fter that period of time. Credit card order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24 hours of receipt during the regular business week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giving us your E-Mail address so we can expidit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gister Wild Wild West................................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gister The Faire.....................................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gister Wild Wild West and The Faire together.............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already Registered The Faire or Wild Wild West with 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can register either of the new games (Wild Wild West or The Fai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ly.........................$15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ds must b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should be made out to Janet T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Wild Wild West only ($35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The Faire only ($35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Wild Wild West and The Faire together ($50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 I am Registering Wild Wild West AND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th Carl Tice ($15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 we need to be EXACTLY as it appears in Wc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Registration Number 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/VISA/DISC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redit Card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N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Phone is: (513)583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/ftp/telnet to us at: vand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is: (513)583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et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s Mill, Oh 450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