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ldcat Net Serve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EZSoft Software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utlaws BBS 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 outlaw@spirit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14) 929-0287 Zoom 33600 V.34I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Bank Progra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Bank Program allows your callers to save unu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ime transactions are configurable. Includes depo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 feature for auto logoffs. Very activity log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as written using WCCode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Compatible Computer Running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ildcat Version 5.0/N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Bank Program may be copied and distribu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restrictions. You must include the following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s a set. The Archive name must be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(Version).(Archive). No fee other than a disk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of up to $5.00 US may be charged. TimeBank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and no modification may be made to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(s)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fully tested using Wildcat! 5.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not caused any problems. We (EZSoft Software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ponsible or liable for any damages caused by use,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e Time Ban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Bank Program is FREEWARE. You may contact us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at the below listed Support Sites. See the section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document for additional information on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files in your wildcat home directory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menu to add the program to your menu.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From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using The Time Bank Program.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be as useful to you as it is to us. W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all of our programs and will answer all questions.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program can be downloaded from the Lis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rect all contributions or question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laws BBS     (414) 929-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    outlaw@spirit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ZSoft Software Support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ZSoft Software Copyright (c) 1994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