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Welcome to the EZ Joke Doo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Let me begin by thanking you for trying the EZ Joke Door.  I hope that you enjoy the door and register it.  This is a copyrighted program being distributed under the shareware concept.  I reserve all rights to this product.  In no way shall the distributed files of this software program be reproduced or modified in any form or method (except as expressly allowed within the parameters of this document) without prior written permission from John Fisher.  As a shareware program, this program may be freely distributed  through any BBS providing nothing is changed or altered in any way.  Temporary and Registered Keys must be obtained through my support BBS.   WarM FuZZieS BBS 318-747-751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WARRANT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This program is distributed without warranty of any kind, although I have taken every precaution to insure that no damage will occur on computer systems operating this program.    In no event will John Fisher, or anyone associated with WarM FuZZieS BBS, be liable to you for damages to your computer system or any computer system which connects to yours as a result of operating this program, including  any incidental or consequential damages arising from your use of or inability to use this program.  NO warranties are offered, expressly stated or imp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FILES INCLUDED IN DISTRIBUTION</w:t>
      </w: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Joke.wcx</w:t>
        <w:tab/>
        <w:tab/>
        <w:t>- The Wildcat! v5 WCCode progra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File_id.diz</w:t>
        <w:tab/>
        <w:tab/>
        <w:t>- The File Descrip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Joke Readme.doc</w:t>
        <w:tab/>
        <w:t>- This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FEATURES</w:t>
      </w: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ell, I realize that being a sysop takes up a lot of time so I'll cut to the chase.  Here are the features of the EZ Joke Do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No configuration file required!  (I know some of you will be very </w:t>
        <w:tab/>
        <w:t xml:space="preserve">pleased about this </w:t>
        <w:tab/>
        <w:t>feat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Supports up to 30 different joke catagor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Multi-node compatib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ctually works on Wildcat! 5 local n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Your users can submit jokes  (This option is not available until EZ </w:t>
        <w:tab/>
        <w:t>Joke is registe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Credit can be given for jokes submit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You can use a punchline pause to get the full effect of your jok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Simply place your joke files (they must end in .txt) in the directory of </w:t>
        <w:tab/>
        <w:t xml:space="preserve">your choice, and it will automatically put them in the program.  (Self </w:t>
        <w:tab/>
        <w:t>upda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It supports long filenames (an advantage of Win 95).  Simply make </w:t>
        <w:tab/>
        <w:t xml:space="preserve">the name of </w:t>
        <w:tab/>
        <w:t>your files to your liking as allowed by Win 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Written in Wildcat! Code (makes for great compatib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You can obtain a 30 day temporary key.  (This allows full functioning </w:t>
        <w:tab/>
        <w:t xml:space="preserve">of the program for 30 days if you are like me and want to see all the </w:t>
        <w:tab/>
        <w:t xml:space="preserve">bells and whistles </w:t>
        <w:tab/>
        <w:t xml:space="preserve">before you buy.)  This door does run fine in it's </w:t>
        <w:tab/>
        <w:t>limited abilities without ANY k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Joke files are simple text files.  No complicated data files.  Just good </w:t>
        <w:tab/>
        <w:t>ole' simple text f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 xml:space="preserve">HOW IS THE PROGRAM CRIPPLED </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ntil registered (or you have a temporary key) the following options or effects are in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 xml:space="preserve">The door will only display the first five jokes in each joke file </w:t>
        <w:tab/>
        <w:t>(unlimited after register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Users can not submit jok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There is that little irritating startup pa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ETUP</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py Joke.wcx to your Wildcat! directo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ke a directory for the joke fil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Go to WCMenu and create an entry for the program (See your Sysop manual for full details).  Here is an examp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election Key:</w:t>
        <w:tab/>
        <w: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scription: </w:t>
        <w:tab/>
        <w:tab/>
        <w:t>EZ Joke Do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mmand Type:</w:t>
        <w:tab/>
        <w:t>Run wcCODE Progra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rogram: </w:t>
        <w:tab/>
        <w:tab/>
        <w:t>Jok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arameters:</w:t>
        <w:tab/>
        <w:tab/>
        <w:t>c:\wc5\doors\jok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NOTE:  </w:t>
        <w:tab/>
        <w:t xml:space="preserve">Be sure to enter the full path to the directory where you put </w:t>
        <w:tab/>
        <w:tab/>
        <w:t xml:space="preserve">the program and joke files as the parameter.  Do not put a </w:t>
        <w:tab/>
        <w:tab/>
        <w:t xml:space="preserve">back </w:t>
        <w:tab/>
        <w:t xml:space="preserve">slash (\) on the end of the path.  Also, you must put </w:t>
        <w:tab/>
        <w:tab/>
        <w:t>the joke.wcx in your Wildcat! home directory (Ex: c:\wc5).</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ave your changes to the menus and exi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oa!  You are don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SUBMITTING A JOK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the format of the jokes in the text f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oke</w:t>
        <w:tab/>
        <w:tab/>
        <w:t>The Jok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 xml:space="preserve">The # sign tells the program that the following line is the </w:t>
        <w:tab/>
        <w:tab/>
        <w:t>punchline to the joke  (OPTION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unchline</w:t>
        <w:tab/>
        <w:t>The punchline (OPTION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 xml:space="preserve">The ! tells the program that the following line is the author or </w:t>
        <w:tab/>
        <w:tab/>
        <w:t>submitter of the joke  (OPTION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ohn Fisher</w:t>
        <w:tab/>
        <w:t>The joke submitter (OPTION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ab/>
        <w:t>Joke separator (Mandato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Examine included joke files to understand how this wor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a joke is submitted by a user, the program puts the joke in the Submitted Joke.doc file in the above format.  This is another txt file, but stops the jokes from being available to the public until properly approved by the sysop.  The sysop can review these jokes and move the approved ones to the appropriate catagory to be enjoyed by all users.  The sysop can enter a joke in whatever category they w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u w:val="single"/>
        </w:rPr>
        <w:t>SYSOP NOT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hould someone decide to abort a joke, an entry is still placed in the submitted joke.doc file telling you that the submitted joke was aborted and who aborted it.  Just thought you might appreciate thi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OW DO I REGISTER THE DOOR?</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register this program simply fill out the Registration Slip.doc and mail it with your check or money order for $20 to the following addr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WarM FuZZieS B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c/o John Fis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P.O. Box 910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ossier City, LA 7111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BBS Phone Number: 318-747-7512</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et a temporary key call WarM FuZZieS BBS at 318-747-7512.  Choose the John's Programs menu and go from there.  (This is accessable to new users without verification.)  It's really quite simple and enjoyable (At least I tried to make it that way).  Best of all you get a temporary key right then and there, if you'd like one!   Thanks for your interest and support in The EZ Joke Door for Wildcat!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