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TE TREK TRIVIA v1.5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, TNG, DSN, Voyager, Movies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k Trivia Games are not hard to come b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16bit versions. But,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32bit versions then the look will be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was to write the program myself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ho is a "Trekker" enjoys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Paramount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Copy the "Trek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Copy the "Trektrv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Copy the "Trektriv.cfg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determines how many times 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day! You can edit it with just about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he settings if you wish!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ed to 2 plays per day!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stance 5 plays per day, just change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irst line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2 of the file is the path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e file you wish to creat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C5\BULL\BULL20.BBS would write a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bulleting 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EDIT THIS FILE to fit your system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prefer NOT to have a external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ek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ULTIMATE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tr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triv.cfg - Sysop's Allowed plays per 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Scor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- MUST READ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scr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triv.dte - This file is generated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the game each day. Dele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nable everyone to play thei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at day again. It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Data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ktriv.key - This is your Registration Key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generated when the Sysop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Code during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ide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WHAT'S NEXT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ing in the works is possi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program will play via dynamic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keep on top of the latest release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'm up to by subscribing to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send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 Roddenberry -=- For Creating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nna Troi -=- For reading my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dzia Dax -=- For Being the ULTIMATE Trill bab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Kira -=- For Keeping me UNDER HER Contro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well, to the rest of the WOMEN of TREK also! I lov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