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ross the Tracks" ver. 2.10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ded by John Wint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ight Fire Softwar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uarantees</w:t>
      </w:r>
      <w:r>
        <w:rPr>
          <w:rFonts w:eastAsia="Times New Roman" w:cs="Times New Roman" w:ascii="Times New Roman" w:hAnsi="Times New Roman"/>
          <w:sz w:val="24"/>
          <w:szCs w:val="24"/>
        </w:rPr>
        <w:t xml:space="preserve"> - This software is guaranteed to take up space on your hard drive, nothing e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What is it? </w:t>
      </w:r>
      <w:r>
        <w:rPr>
          <w:rFonts w:eastAsia="Times New Roman" w:cs="Times New Roman" w:ascii="Times New Roman" w:hAnsi="Times New Roman"/>
          <w:sz w:val="24"/>
          <w:szCs w:val="24"/>
        </w:rPr>
        <w:t>- "Across the Tracks" is an IGM for WTLORD ver 2.50+. It will not work with previous versions of WTLORD or L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ross the Tracks" features Ted, The Drugged out Roadie. Players can interact with Ted in various ways. They can play a game with him, offer him a job, feed him, and give him some gold. There are many ways to gain and lose in this IGM! Tons of F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pgrading</w:t>
      </w:r>
      <w:r>
        <w:rPr>
          <w:rFonts w:eastAsia="Times New Roman" w:cs="Times New Roman" w:ascii="Times New Roman" w:hAnsi="Times New Roman"/>
          <w:sz w:val="24"/>
          <w:szCs w:val="24"/>
        </w:rPr>
        <w:t xml:space="preserve"> - If you are upgrading from a previous version of "Across the Tracks", read "upgrade.doc"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nstalation </w:t>
      </w:r>
      <w:r>
        <w:rPr>
          <w:rFonts w:eastAsia="Times New Roman" w:cs="Times New Roman" w:ascii="Times New Roman" w:hAnsi="Times New Roman"/>
          <w:sz w:val="24"/>
          <w:szCs w:val="24"/>
        </w:rPr>
        <w:t>- OK here we go, it's EAS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 Unzip the archive. (If you are reading this, you must have already don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rchive conta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racks.wcx  - The IGM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ramain.wcx - The IGM maintenc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 xml:space="preserve">       </w:t>
        <w:tab/>
        <w:t>lordlib.wcx - The IGM file run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file_id.diz - Description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regester.txt - FREE registration file! Total support and upd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readme.doc - This docu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upgrade.doc - Doc on upgra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 Let's do it! Move the "tracks.wcx", "tramain.wcx", and "lordlib.wcx" to your WC5 home directory.  All three of these MUST be in your WC5 home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 Go into your WTLORD game configuration.  "!" IGM manager. "A" add IG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GM Name = "Across the Tr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GM file = tr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GM Maint file = tram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 That's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Other Stuff! </w:t>
      </w:r>
      <w:r>
        <w:rPr>
          <w:rFonts w:eastAsia="Times New Roman" w:cs="Times New Roman" w:ascii="Times New Roman" w:hAnsi="Times New Roman"/>
          <w:sz w:val="24"/>
          <w:szCs w:val="24"/>
        </w:rPr>
        <w:t>- Be sure to fill out the "register.txt" file and email it to me. You will automatically get FREE UPDATES, via email, as they are developed! This software is FREE! So register n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ontacting me! </w:t>
      </w:r>
      <w:r>
        <w:rPr>
          <w:rFonts w:eastAsia="Times New Roman" w:cs="Times New Roman" w:ascii="Times New Roman" w:hAnsi="Times New Roman"/>
          <w:sz w:val="24"/>
          <w:szCs w:val="24"/>
        </w:rPr>
        <w:t xml:space="preserve">- </w:t>
        <w:tab/>
        <w:t>Email - john.winter@wtlord.tz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EB Site - www.wtlord.tz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elnet - wtlord.tz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FTP - ftp.wtlord.tz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at's it! Enj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hn Wi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