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Top Twenty Generator Registration Fo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100 registered users receive a free registration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ory and a free copy of Whos Online/Page a use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 TOP TWENTY GENERATOR for $25.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enclosed.  _______ Check   ___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pay with credit card, please cal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07-348-3386. You will get your registration numb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to see how to get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or State ___  Zip _____-____ or ___-__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BS NAME EXACTLY AS IT APPEARS IN YOUR WILDC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(_ _ _)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Number (_ _ _)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any comments or suges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for 25$ (U.S. funds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43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imme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43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e to call you with your registration number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to call and the best time to call. Please include $1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all me, call 407-348-3386 and I can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ver the phone. Please leave a password below so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t i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all our board and get the number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nformation below and I will create an account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 mail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Bi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us to mail you the registration, leave you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so much for registering. Please let me know what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any improvements that c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arry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</w:t>
      </w:r>
      <w:r>
        <w:rPr/>
        <w:t>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