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  <w:b/>
          <w:b/>
          <w:bCs/>
          <w:sz w:val="72"/>
          <w:szCs w:val="72"/>
        </w:rPr>
      </w:pPr>
      <w:r>
        <w:rPr>
          <w:rFonts w:eastAsia="Verdana" w:cs="Verdana" w:ascii="Verdana" w:hAnsi="Verdana"/>
          <w:b/>
          <w:bCs/>
          <w:sz w:val="72"/>
          <w:szCs w:val="72"/>
        </w:rPr>
        <w:t>TONYPAGE 2000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Another fine product from TonyTown Software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. Introduction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hank you for your intrests in TonyPage 2000, the latest program from TonyTown Software. We strongly encoruge you to read the instructions before installing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I. Installation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he following has been included in the archive :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>TONYPAGE.DOC - This file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>TonyPage 2000.WCX - The main executable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>TPAGE.CFG - Configuration File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>FILE_ID.DIZ - The description file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If any of these files are missing or more than there are supposed to be please call BTS BBS (281-980-1579) and download the latest version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1. Unzip the TONYPAGE.ZIP file to your C:\WC5 directory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 xml:space="preserve">2. Make a sub directory under the wc5 directory, you may name it </w:t>
        <w:tab/>
        <w:t>whatever you wish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3. Move the configuration file to that subdirectory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 xml:space="preserve">4. Edit the configuration file, instructions for the configuration setup is </w:t>
        <w:tab/>
        <w:t>included in the configuration file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 xml:space="preserve">5. Replace it with the Page Sysop option on the main menu. Here is </w:t>
        <w:tab/>
        <w:t>how is should be setup in wcMenu :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Slection Key : P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Description : [P].......Page the Sysop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ype : Run wcCode Program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Program : TonyPage 2000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 xml:space="preserve">Parameters : C:\WC5\&lt;directorynamehere&gt;\ &lt;---remember the </w:t>
        <w:tab/>
        <w:tab/>
        <w:tab/>
        <w:tab/>
        <w:tab/>
        <w:tab/>
        <w:tab/>
        <w:tab/>
        <w:tab/>
        <w:tab/>
        <w:t xml:space="preserve"> backslash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Also remember to setup accesses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II. Disclaimer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here are no warrenties on this product what so ever, and the only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hings it is guranteed to do to your Hard Disk is take up very little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space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V. BETA TESTING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 xml:space="preserve">If you would like to BETA TEST for TonyTown Software please let me </w:t>
        <w:tab/>
        <w:t>know by emailing me at Tony.Brown@juno.com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V. Other Products by TonyTown Software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onyBank - A WIN Server Timebank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onyBank 2000 - An andvanced WIN Server timebank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onyBBSAd - BBS Advertisement displayer.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TonyUpgrade - A program that allows software upgrades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VI. Special Thanks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sz w:val="24"/>
          <w:szCs w:val="24"/>
        </w:rPr>
        <w:tab/>
        <w:t xml:space="preserve">I would like to thank Mr. Brent Foti for making me change my orginal </w:t>
        <w:tab/>
        <w:t>idea to an even better on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