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i d y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00                        Compiled 28/0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Development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171) 263 5178   2:254/225@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hn@devsy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List simple scans your WildCat! versions 5 files databas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message listing new files. The areas scanned, number of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and output conference are easily configured from within Wildc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Sess was originally written to alow automatic messages to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mail network (TheNet, UK) so other Sysops could see what I'd go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TIDYLIST.WCX to anywhere in your Dos path. TidyLis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machine that can login to WCSERVER remotley or the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nformation is held in the user database und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YLIST ACCOUNT. This will need to be created manually, using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1] Name        : TIDYLI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2] Security    : FULL_US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10] City        : UniquePassw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11] State       : 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3] Conference  :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op's user editor, create the us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- This must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- This is used to select the file area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ty - This is the TidyList Account Password, which you hav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is user. This is selected by you, to stop m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under this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- The number of days to check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- The conference to output the messag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yList was designed to be run daily sometime after MidNight,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to search set at 1. This will then create a list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 If TidyList is run before Midnight then the number of da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Zero to list files uploaded that day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dd the following line to your daily batch fi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RUN -R TIDYLIS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IDYLI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0:24:05 Wednesday 26 Jun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Development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is the List of Files Up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164.ZIP    141k Professional Point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Netmail Point Setup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- MS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OD39.ZIP      6k A Windows True Typ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US39 Ba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- Wildcat! 3.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TSTP13.ZIP     11k Comment Version 1.3 - Ad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Numbers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10.ZIP        24k System Usage Bullet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 - 24 Hour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- Windows 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ORT.ZIP       24k Simple IO Port Drive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.9 -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INF.ZIP      135k RAS Info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new files, totalling 341k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IDYLIST Version 5.00 - (c) John Greenwood, 26th Jun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List is Public Domain. I don't seek or accept any dona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You may also leave a message via TheNet, WildNet 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rror messages that are output to the activity lo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yList doesn't WRITE to any of your WildCat! database files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output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problem is users who attempt to hack in via th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therefore I suggest you pick a very 'odd' password. I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locked, TidyList will fail. Future wcCODE fixes may allow 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List is FREE - but if you provide me with a cop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itle box during execution, I'll tell you how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ments appended to the output file. Nothing amazing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o know who's using my utils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Compiled xx/02/93       Original Attempt - Y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    Compiled 12/03/93    </w:t>
        <w:tab/>
        <w:t>Final 'Scruffy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  <w:tab/>
        <w:t>Compiled 08/09/93</w:t>
        <w:tab/>
        <w:t>Everything cod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 file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    Compiled 22/09/93       Now ignores Passwor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an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   Compiled 10/08/94       Modified the datab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tines for WildCat 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   Compiled 02/08/95       Modified Filesdataba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utines as per WildCat 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ed *.QWK File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0    Compiled 28/06/96       Rewritten from scr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cCODE for WC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