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CW  Computer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C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 apps by request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my home Board send mail to Wayne Car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's World BBS  * (336)-996-5678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 send E-Mail to : cwcs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's Office for WC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ob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W COMPUTER SERVICES hereby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, whether expressed or implied, including without limi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implied warranties of merchanta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. CWCS cannot and will not be liable for any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, indirect or similar damages due to loss of data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.  The user of this program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Office is NOT in the public domain, but rather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shareware concept.  Wildcat! and WC-CODE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sting for Syso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>DAT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_id.diz  .......   Disc. File                             12-28-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.......   Doc. file to order Secure Call.        12-20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ff.cfg   .......   CFG file for Secure</w:t>
        <w:tab/>
        <w:tab/>
        <w:tab/>
        <w:t>12-20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.......   This Doc file.                         12-28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new.txt   .......   Updates of Secure Call.                12-28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ff.wcx   .......   WC5 Program file.                      12-28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ff.zip   .......   Zip File                               12-28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LL FILES DATES ABOVE WITH YOUR UNZIPPED PACKE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FILE WITH A DIFFERENT DATE, DELETE THEM, T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TAMPERED WITH AND A VIRU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BOVE FILES ARE CHECKED FOR VIRUS BEFORE ZIPP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ysop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32-bit wcCODE executable (WCX32)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running Wildcat! v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 is a custom office for support and help to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imple way to help you clean up those main menu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 is a pager that will greet and prompt the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 has comment to sys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 will display your new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s the D-Load Nav featur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llows you to add your own help file or registe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lso has support for sound card pag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rue 32-bit WCX  written in Wc-Code V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Writes Activity in Office to node Activity log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Office is a simple $10 to register, and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your liking (Contact us to find out details). Just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doc, print it, and send it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Sysop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latively easy to set up.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on the Home board.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please forward them asap. If Your sugges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releases, Your Registration will be FREE or Refun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 should get you up and running in 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contents of the archive into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ting up the SYSOFF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wcMENU and add a selection key on your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's Office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Sysop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sy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sysof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mpletly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und Car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 paging is only supported for Win 95 Users.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ound will be heard when you are p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..Click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..Click 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..Click o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..Click o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..Change (or add) the sound for "Default Sound"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bout Sysop's Office are welcom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you may have in terms of additional utiliti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ritten.  I can be reached at BBS liste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or by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out to Mustang Software for the new wave of a BB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eryone who support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