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A  Wildcat!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 �    </w:t>
      </w:r>
      <w:r>
        <w:rPr/>
        <w:t>BETA Team BBS     �     � (818)285-8684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&amp; ���ͻ ��ͻ �  � ���͸ �  � �  �  � �͸ �ͻ ���͸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  � �  � �  �   �   ��</w:t>
      </w:r>
      <w:r>
        <w:rPr/>
        <w:t>͹ �  �  � ��  �ͻ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ͼ ��ͼ ��ͼ   �   �  � �����ͼ �; �ͼ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</w:t>
      </w:r>
      <w:r>
        <w:rPr/>
        <w:t>Computer Communications Service - Bulletin Boar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��� ���&amp;   �&amp;                         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��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 ��       </w:t>
      </w:r>
      <w:r>
        <w:rPr/>
        <w:t>Intelec Super Regional HUB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             </w:t>
      </w:r>
      <w:r>
        <w:rPr/>
        <w:t>WildNet HUB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</w:t>
      </w:r>
      <w:r>
        <w:rPr/>
        <w:t>Internet E-Mail &amp; NewsGroups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</w:t>
      </w:r>
      <w:r>
        <w:rPr/>
        <w:t>PPI PC288SA v.FC - Hayes Optima 288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/\/\/\/         "The Most Fun You Can Have With Boots On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@southwest.org       (c)SouthWest Consulting -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SW_SEC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User Upgrade Util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for Wildcat! v.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outhWest BBS for the latest vers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 for Wildcat! 4 and Wildcat! 5.  SouthWest Consul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sign and develop custom wcCODE applic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Contact information is near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PROGRAM WILL INVALIDATE YOUR AC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OR ANY OTHER PROGRAM WRITTEN AND/OR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BS/SOUTHWEST CONSULTING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copyrighted by SouthWest Consul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wcCODE are copyrighted by Mustang Software, Inc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dcat! and/or wcCODE in this program or docu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endorsement by th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SECUP will provide a means to allow you to let a caller upgrad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for instance, reading your rules or BBS guidelines. On my BBS,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ork to find this utility.  Not more than a GOOD call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y only have to download the application packet, and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'find' the SW_SEC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f qualifying a caller rather than using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or other means.  Perhaps it will work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SECUP will perform a number of functions automatically. 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FG file they will be very clear, but in essen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s your rules or guidelines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ks the caller if they agree to abide by you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ks them to write a com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only one SecLevel to enter. Disallows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grades the caller (if they agree) and adds days to thei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recommend that while you are upgrading a caller,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 may not as yet be 'verified' by whatever means you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Make certain that you have not given 'him' more than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SW_SECUP.CFG, is 7 lines in length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Wildcat! root directory.  If it does not exis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W_SEC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!!! Give it to m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going to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n opportunity to subscribe to the system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necessary lines to this configuration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lines for your ow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path, with trailing backslash, to your Wildcat!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(only) Profile that may gain access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Profile that Line 2 will upgrade (downgrade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number of days to extend the call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'I Agree' message that a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'I Don't Agree' message that a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e last line of the Upgrade Message sent to the caller (7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AMPLE, if you do not have a TEMPORARY Security lev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cess level) defined, you must do this. 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anual for further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Wildcat! v.5 program, it will not work on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.5.  It has been compiled with the release version of wc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to work with all versions including the current (March '96) v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oftware, this program is in a near-constant stat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that you would like it to do, please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it can be modified and/or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you have given the callers an initial expiration dat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program.  If not, the year that they will be given is __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serve any precautions in your Wildcat! manual regarding wc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(currently) be installed in your Wildcat!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, SECRULE.BBS, should exist in your \wildcat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 not exist, there will be NO display file for you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wcMENU program (or wcCONFIG and choose wcMENU)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right-click your mouse on the right side (menu comm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Choose ADD to bring up the Edit Menu Item dialog box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Key and Description blocks as you wish. The Command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Run a wcCODE Program', and the program will show in the pull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 SW_SECUP.  Set the access for this command to allow your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2 of the SW_SECUP.CFG file to access it.  ** Remember **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allow other levels to access this.  ONLY the Line 2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, click OK, save your menu, and log in a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diting your SW_SECUP.CFG or SECRULE.BBS file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iration dates or other registration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anent use of this program.  It is 'free' software, only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 terms at the top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1996 v1.0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1996 v1.1 This revision will update the caller's reco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completing the application. However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iosyncracy, it will not APPEAR to the call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upgraded, tho they will have the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/1996 v1.2 Allows proper running of code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and suggestions on how to make thi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tter.  If you have any difficulties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l. You may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285-8684 3-28800 Lines Running Windows NT Server/WIN95 and Wildcat!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Party Soft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ail Con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adena, CA 9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818-285-8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nt version listed - * Notes Freeware/Sharewa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that SouthWest Consulting has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Wildcat!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 Nada... Zip... Zilch... Drop me a line if this work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 Trails, D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