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SGREG is not the type of program that you can instal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ing how the program works.  Please rea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's entirety, or you will not understand the powerfull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G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�������������������������������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STARGATE REGISTRY v1.6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�������������������������������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</w:t>
      </w:r>
      <w:r>
        <w:rPr/>
        <w:t>August 25, 1996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Copyright (c) 1996 StarGate Computer Technologies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All Rights Reserved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</w:t>
      </w:r>
      <w:r>
        <w:rPr/>
        <w:t>CONTEN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...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ribution Information ...........................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 Disclaimer ...................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 ..............................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bles ..........................................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........................................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guring SGREG Online ...........................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SGREGTMP.BBS ..............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guring SGREGTMP.HTM ........................... 2.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SGREGINDEX.HTM .........................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ing From Previous Versions ...................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ne Options ............................... 2.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CheckList ............................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's .............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Attachment Macro's ............................. 3.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Restrictions and Registration ............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1.0 � INTRODUC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Gate Registry is more then a novelty add-on to your Wildca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Rather, it is desinged as a tool for user interac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l Sysop will tell you that the key to success is building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community, and StarGate Registry does just that.  Below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of SGREG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NSI and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ritten in wcCODE for 100% Wildcat 5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100% Custimizable via On-Li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imple commands, make it a snap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gUp/PgDn Registr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er Fast Data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Search by String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Multiple 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s Compatible with Stargate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1.1 � DISTRIBUTION INFORMA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files should have been included in the SGREG16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1ST     &lt;- Last minute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REG.WCX      &lt;- Main executable                               {WC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REG.DOC      &lt;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REG.CFG      &lt;- Registry configuration file                   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file also contains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registry.  If it has been tamp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your registry looks all messed up)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SI HQ BBS and download the SGREG16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REGTMP.BBS   &lt;- Screen displayed when viewing registries      {DIS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REGSCR.BBS   &lt;- Main Menu screen                              {DIS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UPLOAD.WCX   &lt;- Special library functions to handle uploads   {WC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UPLOAD.WCH   &lt;- Header file for SGUPLOAD.WCX                  {WC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REGTMP.HTM   &lt;- Template screen for HTML Registries           {DIS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REGINDEX.HTM &lt;- Template for Registry Index                   {DIS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SGREG will create the following files upo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se files are not included on the distribution disk(s)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hen SGREG is run for the first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REG.DAT      &lt;- Database of all User Registries               {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1.2 � LEGAL DISCLAIM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"AS IS",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IES OF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.  STARTGATE COMPUTER TECHNOLOGIES DOES NOT WARR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CONTAINED IN THIS SOFTWARE WILL MEET YOUR REQUIR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OPERATION OF THIS SOFTWARE WILL BE UNINTERRUPTED OR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. 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WITH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STARGATE COMPUTER TECHNOLOGIES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MAGES, 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BILITY TO USE THE SOFTWARE EVEN IF A STARGATE COMPUTE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HAS BEEN ADVISED OF THE POSSIBILITY OF SUCH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NSTALLING OR USING THIS SOFTWARE,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IS AGREEMENT, UNDERSTAND IT, AND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AND CONDITIONS.  YOU FURTHER AGREE THAT IT IS TH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STATEMENT OF THE AGREEMENT BETWEEN US, WHICH SUPERSE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AL OR PRIOR AGREEMENT, ORAL OR WRITTEN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BETWEEN US RELATING TO THE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LICENSE HOLDERS OF SGREG MAY NOT TRANSFE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ARTY WITHOUT OBTAINING A NEW SERIAL NUMBER FROM STA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1.3 � OVERVIEW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first enters SGREG, he/she is prompted with two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notified that he/she does not currently have a registr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that user is in the database.  The user can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his/her registry, or list (or search) the registries.  SGRE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ple to use.  SGREG was intentionally restricted to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ur including the Sysop Menu and Quit commands) to make it exter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for any user to enter/edit and view regis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creates his or her registry in ANSI mode (they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their registry in HTML once Dynamic HTML is released by Must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ded to an HTML file that contains an index (alphabeticall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registry.  From the index, users can select which registr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, SGREG is simple and straight-foward.  To the sysop, S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imple to set-up and run, however, because SGREG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ble, you should read this manual in its entirety to 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knowledge of how SGREG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1.4 � VARIABL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REG knows what information to display to the user using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onfigured online.  Each variable has a LABEL and a 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BEL is the name of the variable.   Variable LABELS start with '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 followed by the variable number.  The variable DEFINITION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to the user.  This is the core to the power of S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.  Variable DEFINITIONS may contain any MACRO (see secti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gives you complete control over what is displayed to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at order it is displayed.  Below is a list of the SGRE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Label  DEFINITION               #  Label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-----  ------------------      --  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_00   Users Name              10   _10  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_01   Sysop Configurable      11   _11  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_02   Sysop Configurable      12   _12  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_03   Sysop Configurable      13   _13  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_04   Sysop Configurable      14   _14  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_05   Sysop Configurable      15   _15  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_06   Sysop Configurable      16   _16  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_07   Sysop Configurable      17   _17  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_08   Sysop Configurable      18   _18  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_09   Sysop Configurable      19   _19  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0   _20  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nfiguring variables, you will also be prompted for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ssigned to that variable.  The length control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ill be allowed to be stored for that varia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variable 1 was defined as "Name:" you would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length 5.  If you did, the user would only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up to 5 characters for his/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ariables that contain a file attachment macro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to a length value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2.0 � INSTALLA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:  SGREG v1.6 will not support HTML registries fo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ing in from a machine that is not running wcSERVER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SERVER on one machine, and wcONLINE on another machine, user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ad error when creating their HTML registries.  This is not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it is a problem with the read/write access of WC5.  Musta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d that they are fixing this problem as soon as possible. 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y do, we will release v1.7 which will support HTML regis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logging in from a different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the contents of SGREG16.ZIP into your wildcat directory. 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system, it is named C:\WC5, thus we will be referring to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C:\WC5 from her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wcSERVER and wcONLINE are running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crun -r sgreg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cMENU to add SGREG to your menu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on locally, using the name that is defined in wcCONFIG as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REG will only allow the user that is defined in the wcCONFI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to access the online configuration menu.  Read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arn how to configure SGREG.  All configuration options for SGRE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2.1 � CONFIGURING SGREG ONLIN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SGREG online you must log into the BBS using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efined as the sysop in the General Information Area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5 Configuration.  SGREG checks the user name,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to determine if that user has access to the syso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If the names are the same, you will notice an "*" op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rompt.  Pressing "*" will access the configuration menu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edit the registry variables and List String (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 displayed to the user when listing/searching the regis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Macro's (see section 3.0) you can configure your regis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ectly integrate with your type of system, wether or no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 support BBS for a business, or an entertain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SGREG is self-explanatory once you have an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's, and how they interact with the variables (a macro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riable).  The best way to fully understand how to configure SGRE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SGREG, create your registry, edit it, list it, and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menu and look at the way the variables ar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support file attachments, you will also ne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REG which file area will contain the files that users uploa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want to make an area called "User Pictures and Sound Fil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along those lines.  SGREG was set up this way to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wnload files without having to search through the regis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EW in v1.6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reate this file area, it is very important that you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under your HTTP\PUBLIC directory.  This allows users viewing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ies to have access to the files that the users uploa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directory path for our file are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C5\HTTP\PUBLIC\RE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what the Online Configuration Menu looks like and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what each command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Use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Edit Li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Edit Regist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Set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Save Regist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Ente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Edit Fil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Edit HTML-Regist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Edit HTML-Li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Build HTM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Sysop Regist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Edit List String:  The list string is displayed to use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the registries.  From the list, they select which regist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 to view.  They can list all registries, or search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Edit Registry Variables:  This allows you to edi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 (the questions that the users are as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Set SuperUser:  This allows you to give a username of a us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ccess to the Sysop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Edit File Area Number:  After you create the file area that SGRE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o store files that are uploaded for use by the regi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umber of the file area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Edit HTML-Registry Path:  This tells SGREG where to sav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ies, and the HTML index.  It should be located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\PUBLIC directory.  ie: C:\WC5\HTTP\PUBLIC\SGREG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BALE for the HTML-Registry Path, SGREG will only creat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Edit HTML-List String:  This is the same as #1, only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the registries in the HTML index.  SGREG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 link to another page (the user's registry)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you close the link in your List String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TML code that SGREG creat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...registry_name...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TML-List String then adds the above line.  If your HTML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Nam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GREG would actually build the lin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...registry_name..."&gt;User's Nam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if you do not include the &lt;/a&gt; tag to end the lin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L-List String, your registry index will look really we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 Build HTML Index:  This rebuilds the HTML index, and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registry has an HTML file associated with it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pgrading from a previous version of SGREG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your variable definitions and you want to reflec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HTML registr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Sysop Registry Editor:  The editor allows you to search, 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user's regis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2.2 � CONFIGURING SGREGTMP.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REGTMP.BBS is a template that allows you to customize the appe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gistry when viewed by a user.  Once again, using MACRO'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mpletely customize what the user see's when he/she view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Your template file should match your variable defini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makes sense to the user.  For example, if variabl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as "Age: ", you would not want to have "Name: @_01@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file.  If this confuses you, you should run SGRE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s and famarialize yourself with th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using a text editor view the SGREGTMP.BBS file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the relationship between the template and variabl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GREG reads the the template file ("SGREGTMP.BBS")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o the user line by line, replacing the macro's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user's registry.  SGREG also pads each macro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hat it is displaying.  This allows you to add ANSI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orders and custom screens.  For example, if variable 2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"Age: " with a length value of 10 and your SGREGTMP.BBS fil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=&gt;Age: @_02@&lt;=" the following would be displayed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&gt;Age: 45       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suming that variable 2 = 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2.3 � CONFIGURING SGREGTMP.HT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GREG creates an HTML registry, it uses a templat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REGTMP.HTM which is located in your wc:\display directory. 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mply provides the structure for the registry being created.  S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template file and fills in the appropriate data.  Below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parts of the SGREGTMP.HTM and documented their purpos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familiar with HTML, then this section should be straight fo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familiar with HTML (you should be, as a WC5 sysop),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TML&gt;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TLE&gt;@_00@'s Registry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ODY bgcolor="#ffffff" text="#000000" link="#0000ff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2&gt;@_00@'s Registr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otice that the above is standard HTML, except for a w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called @_00@.  This is a macro created by SGREG tha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mg src="/public/userpics/@_11@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ickName(s): &lt;/b&gt;@_01@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Age: &lt;/b&gt;@_02@         &lt;b&gt;Sex:&lt;/b&gt; @_03@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Home Page:&lt;/b&gt; @_04@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Favorite Foods:&lt;/b&gt; @_05@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Favorite Music:&lt;/b&gt; @_06@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Favorite Movie:&lt;/b&gt; @_07@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Favorite TV Show:&lt;/b&gt; @_08@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Physical Description:&lt;/b&gt; @_09@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_10@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Sound File: @_12@@FAT@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&lt;i&gt;Summary:&lt;/b&gt; @_13@&lt;/i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 gets a little interesting.  First, let's cover some HTML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you make sense of what is going on.  The HTML tag &lt;b&gt;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 print, &lt;/b&gt; turns it off.  You can see that the titles are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, and they are ended with a &lt;br&gt;, which means to break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nd start on a new one (same as a carriage return and a line f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should be easy to understand.  You simply fill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that SGREG creates where you want the data to appear. 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with the ANSI template file SGREGTMP.BBS.  However, take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g src="/public/userpics/@_11@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know that @_11@ contains the name of a file, because tha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as a file attachment (it asks the user to upload a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self).  So we use the HTML tag to display an image &lt;img&gt;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, we use @_11@.  You'll notice that we handle the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a little diffe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&gt;&lt;i&gt;Sound File:&lt;/b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client?transfer&amp;download=wc%3\file\area(13)\@_12@"&gt;@_12@&lt;br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so know that @_12@ contains the name of a file, becau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t as a File Attachment variable in the Online Syso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(SGREG comes default with variables 11 and 12 as file attachm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ange these, and add to them).  We could of made thi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, but in this case the above HTML code allows the user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from File Area #13.  When you set up the File Area that SGRE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use, you need to make sure that you change the abov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 the correct file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2.4 � CONFIGURING SGREGINDEX.HT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GREGINDEX.HTM file works exactly like SGREGTMP.HTM (see section 2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t is used to create the registry index, not the regist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he SGREGINDEX.HTM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TML&gt;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TLE&gt;User Registry Index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ODY bgcolor="#ffffff" text="#000000" link="#0000ff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2&gt;User Registrie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mg src="/public/graphics/redbar.gif" width=300 height=6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G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familiar with HTML, you will notice only one HTML t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  It is the &lt;REGDATA&gt; tag.  This tag tells SGREG to inser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rs that have a registry using the HTML-List String 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ine Sysop Configuration Menu).  You can use any display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file as well (although we have used none).  SGREGINDEX.HT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struct the index file (REGINDEX.HTM) that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at you define in HTML-Registry Path.  When con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file, SGREG will copy all lines until it reaches the &lt;REGDATA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GREG will add the names of the users that have a registr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ne, SGREG will continue to copy the remaining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REGINDEX.HTM.  This allows you to have 100% control over th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of the regstries and the registry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2.5 � UPGRADING FROM PREVIOUS VERSIO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from v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install SGREG, be sure to copy down your List String (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from the sysop configuration menu).  After you install v1.2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re-enter your List String, and your registration number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need to do is copy the SGREG.WCX file into your WC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-INSTALL ANY OTHER FILES - YOU MAY LOOS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from v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through this entire DOC file.  It has been revised in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 The addition of HTML has changed many aspects of SGRE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perates.  Two new template files have been added for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configure these template files, just as you d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REGTMP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the SGREG.WCX file into your WC5 directory.  DO NOT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FILES - YOU MAY LOOSE YOUR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n need to set-up the HTML options of SGREG.  Make sur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path is located under your HTTP\PUBLIC directory (so users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web can see the files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2.6 � COMMAND LINE OPTION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REG supports two command line options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REG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username&gt; parameter will display a users registry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usefull for two purposes.  1)  If you want to add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display a users regsitry, such as the sysops.  2) 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gate Globals passes the name of the user to SGREG.  (The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allows users to view registries from any command promp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;reg &lt;username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sername&gt; does not have to be the users complete name.  SGREG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atch and display the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REG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un the installation routine of SGREG.  See section 2.0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2.7 � INSTALLATION CHECKLIS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s provided to ensure that you have successfu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gate Regis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Install S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Create a file area with a path under your WC:\HTTP\PUBL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Create a directory under WC:\HTTP\PUBLIC for the regist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md c:\wc5\http\public\s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Use the Online Configuration Men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Edit Fil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ell SGREG which File Area you created in Step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Edit HTML Regist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ell SGREG which directory you created in Step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Edit SGREG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Read section 2.4 and change the file are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Edit your registry variables to add or remove questions (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Edit your template files (SGREGTMP.BBS, SGREGTMP.HT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REGINDEX.HTM) to reflect any changes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3.0 � MACRO'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's are used to display variables to the user.  They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defintions and the SGREGTMP.BBS file.  (Users can ev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acro's in their registries to add color)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list of the macro's as of version 1.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EW**                               @_00@ = Current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old color macro's         @_01@ = Vari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@WHI@ and @YEL@ have         @_02@ = Vari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placed with standard          @_03@ = Vari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color macro's (see           @_04@ = Variab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ldcat Sysops Reference)        @_05@ = Variab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@CYA@ has been          @_06@ = Variab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 @03@                   @_07@ = Variab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@_08@ = Vari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EW**                               @_09@ = Variab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@_10@ = Vari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AT@ = File Attachment              @_11@ = Variab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section 3.1)                   @_12@ = Variab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@_13@ = Variabl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EW**                               @_14@ = Variabl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@_15@ = Variabl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USE@ = Pause Display              @_16@ = Variabl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@_17@ = Variabl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@_18@ = Variabl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@_19@ = Variabl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@_20@ = Variabl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Variable macro's do not display the variable DEFINITION,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isplay the data that the user has entered that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3.1 � FILE ATTACHMENT MACRO'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@FAT@ file attachment macro allows the user to upload a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s either entering or editing his registry, or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f he is viewing another user's registry. 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be true in order for file attachment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 File Area must be defined in the Sysop Config Menu (Option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ny File Area that you have created on your system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umber, and SGREG will place all file attachmen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The @FAT@ macro should be placed at the end of a variab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@03@ Graphic Image: @FA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file attachments is to allow users to uploa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unds of themselves, but there may be several other u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</w:t>
      </w:r>
      <w:r>
        <w:rPr/>
        <w:t>4.0 � TECHNICAL SUPPOR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STARGATE COMPUTER TECHNLOGI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6419 S. Montgome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Tacoma, WA 98409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voice: 206-208-633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data: 206-473-180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4.1 � SHAREWARE RESTRICTIONS AND REGISTRA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version is fully functional.  It will display a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 for 1 second upon entering SGREG.  When you register SG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tice is removed and no version, or author informatio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.  You can always download the latest vers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gate products from the MSI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: bbs.musta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 www.musta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