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SeekingU Version 1 - Registration Fo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=======================================*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 brucep@pursuit.ki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o register SeekingU Version 1.00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enclosed.  _______ Check   __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ecks or money orders should be made out to Bruce Preudho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or State ___  Zip _____-____ or ___-__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BS NAME EXACTLY AS IT APPEARS IN YOUR WILDC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ase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(_ _ _)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erver Registration Number: 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Number (_ _ _)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any comments or sugg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for 15$ (U.S. fund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Preud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15 Rivende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erick, Maryland  21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e to call you with your registration number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to call and the best time to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us to mail you the registration, leave 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so much for registering. Please let me know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any improvements that c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ruce Preudho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