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________._____.___ .______  .______  _____.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___/:         |:      \ : __   \ \__ _: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___    \|   \  /  ||   .   ||  \____|  |  :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 /|   |\/   ||   :   ||   :  \ 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__:___/ |___| |   ||___|   ||   |___\  |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:           |___|    |___||___|      |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_______ ._______._______._______ ._______.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: __   / : .____/: .____/: ____  |: .____/: __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|&gt;  \ | : _/\ | : _/\ |    :  || : _/\ |  \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|&gt;   \|   /  \|   /  \|   |___||   /  \|   :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_______/|_.: __/|_.: __/|___|    |_.: __/|   |___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:/      :/   v1.4        :/   |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y: Sweet Dreams Software (SDSo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rt Beep is a 32 bit SysOp Pager Utility!  Very easy to setup and chea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) You are installing this at your own risk.  There should be no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if it screws up your system I WILL NOT BE HELP ACCOUNTABLE FOR IT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) You MUST use a 32bit file extractor to unzip these files if you did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n DO IT AGAIN the program WILL NOT func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) It is reccommended you do not edit the PAGETOP.BBS and PAGEBOT.BB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 so, please be sure to make a backup copy of the origin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Inst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)  Unzip all the files contained in the zip file into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choice!  (MUST use a 32 bit extract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)  Copy the the following files to their director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Page SysOp.wcx into your WC5 home director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sdbeeper.cfg into your wc5 Dat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he rest can stay where they are for now 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)  Edit the sdbeeper.cfg file any way you wan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hould be located in the Wc5\Data director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1 - Registration Number (00000000 if N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2 - SysOp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3 -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4 - Path and filename to the pager head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= pagetop.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5 - Path and filename to the pager botto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= pagebot.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6 - Do you want the Smart Beeper to display numbers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aging the sysop or do you want to define your own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tring?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(1="1 -=- 2 -=- 3..."  2="&lt;string&gt;  &lt;string&gt;...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7 - If you set Line 6 to your own string this is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you want to hav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) Ok... now the wcMENU should not have to be done, unless your current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r's *.WCX filename is not Page SysOp.wcx. Open wcMENU to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and make sure it is calling the correct program file "Page SysOp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) Now the fun part... logon and page yourself.. everything should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k!  But if you have any problems you probably have a setting wrong..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check the settings and let me k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Op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) I will also give you instructions on how to make a Smart Beeper se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 First off you need to open wcMENU and make a new menu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o make a new menu click once on a menu already created such as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nd type the Insert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) Now for the Description of this menu, you can call it SysOp's De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) Now for the Display name you will need to copy the SysDesk1, SysDesk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SysDesk9 to the WC5 Menu directory (NOTE: If you have other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then the SysDesk are all the same just change the Number behind the SysDe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may feel free to edit these menu scree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) Now under the Display name you will need to choose SysDe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) Give access to the needed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) Now add what ever commands you want in this new menu. (Recomended: Qu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Main (GOTO Main Menu),  Smart Beep (RUN WCCODE: Page SysOp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to the SysOp (RUN WCCODE: Comment to SysOp), and so 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Regis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the register.txt.  We now offer online registration for the SDSm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p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can we reach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p.. there are many ways to reach m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)  Sweet Dream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5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mpton VA 236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)  sdsoft@pinn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)  BBS#: 757-851-40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)  Telnet/HTTP/FTP to sdsoft.pinn.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