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ntals_HTML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REALTY - RENTALS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 - RENTAL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_HTML is one in a series of similar database application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DE 5.  This version allows you to create a homes for leas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 property listing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act information.  An HTML-PAGE can be created to ex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o a document that can be viewed with any HTML browser!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SI's wcNAV on a Wildcat! 5 system, or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SCAPE or any 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