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 PS-Vote 1.2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Mike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trying PS-Vote 1.2 for Wildcat!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erver.  Inside this .ZIP file, you will find the mos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filled, and easy to use Voting Booth program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BS.  Here are some features of PS-Vote 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ynamic HTML Version with all the features of the ANS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y to use and setup, no configuration files to m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s can add b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configuration menu/Booth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Booth option/Change Vote/Vote On A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ON.WCX to check for new booths a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BBS mode via SMTP E-Mail (Exchange booths/votes with other BB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ults display with bar graphics/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can set max votes, max booths, bar graph ASCII charact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can set limits on their own booths (Sysop can overr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s can add choices to b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tistics menu (See stats 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s Word/@ Cod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 crippled (Well.. THAT much any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$15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setup PS-V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the .ZIP file to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ove PSVMAIN.BBS to \wc5\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Move PSVote.Wcx to \wc5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dd PSVote to your BBS with wc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Edit PSVMAIN.BBS to suit your BB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Move LOGON.WCX to \wc5 directory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Create \wc5\data\badwords.dat with a list of bad words (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Run PSVote for first time to generat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setup the DHTML PS-V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ove HTML-PSVOTE.WCX to your \wc5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ove all .JPG files to the /public/graphics directory of your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Make a link on your site to /code/html-psv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The program should only take a few minutes to inst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Mode is quite simple.  To enable InterBBS mode, press *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ting Booth main menu, then press I to enter the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Press 1 to enable InterBBS mode.  You will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ount on your system called PS-VOTE in order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SMTP capibilities on your BBS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h packets.  You can then add a BBS to the databas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booths to thi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join our league, we have several BBSs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.  To join, just send me E-Mail at hiawatha@hjw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you would like to join, and include your BBS Name,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your sysop e-mail address.  We would like all th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questions on InterBBS mode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7 second delay up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annoying popup messages in the DHTM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will say "Registered To: &lt;Your BBS 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unlimited other BBSs for InterBB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e program, delete \wc5\data\psvote.dat, psvote.cf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*.dat.  This will rese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rsion 1.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s the first release.  Few bugs, but everything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rsion 1.0 Rele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the problem with the menu not displaying.  This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ly a problem, but PS-Vote was looking in the \menu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docs said to put the menu file in the \dis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a bunch of othe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n @ Code filter so users can't put stuff like @C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ir booths to skrew up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cussword filter.  Just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wc5\data\badwords.dat.  Put a list of all the ba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think of (Quite a lot of fun), one 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DHTM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"Current Booth Number" display while voting in ANSI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this program, I can be conta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hiawatha@z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awatha@hjw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www.hjw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(619) 447-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hjw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 to PS-Vote 2.0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InterBBS features (Messages, sharing added choice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any bugs I migh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security profile setup, control which users can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databas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ncronize database with other 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to automatically add new BBSs when they request to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any features in the next version of PS-V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-mail me and explain what you want to see.  If I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ry to add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 I hope you enjoy PS-Vote on your system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hank my beta testers for all the work they put into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it was amazing how they could put up with all th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&lt;g&gt;.  Thank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..Mik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