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PS-StoryTeller 1.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PS-StoryTeller 1.0 for Wildcat!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rver.  This fun and friendly program allows your user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ML, to read and write stories.  The catch is, each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previous story while only able to see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came from the classic "Round the Robin" gam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features of PS-StoryTell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HTML Interface with easy to use HTML interface optimized for IE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and setup, no configuration files to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DHTML Configuration that lets you configur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definable number of entries per story, graphics URL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y Database area for users to read previously completed stori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y of Authors area for users to see who contributed to each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y Info area to see information on the curren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have PS-StoryTeller email them the finished story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ed story can be copied to any Wildcat! message area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ting up Story Mailing List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can elect to remain anonymous.  Only sysops can see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s percent each user contributed to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s each story starting and finish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first person who writes in a story to name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$1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setup PS-StoryTe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.ZIP file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all .GIF/.JPG files to any public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html-PSStoryTeller.wcx file to your 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the default.htm to a public directory, rename it to anyth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 link on your web site to the default.htm file you jus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ith your browser, logon to your WINS server dynamically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ntering the URL: localhost/defaul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Once you've logged on under an account with master sysop acces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htm page mentioned in step 4.  Fill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nd pres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PS-StoryTeller is now setup!  You can create the first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PS-StoryTeller, since you haven't con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RL, it will pull them off my high speed serv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before PS-StoryTeller will run normally!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rectory URL field, you must put the URL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are in.  For example, /public/graphics/PSStory/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gal.  Note you must have the trailing front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per Story controls how many entries each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efore it is marked as finished.  The las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a story will be told to end the stor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, this value cannot be ov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Finished Stories to Conference field allows you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stories to a conference on yours BBS addressed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post stories to any conferenc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conference number such a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use the default "About" HTML 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How To Play message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HTM file and save it as: \wc5\data\PSStory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entries per story instead of 5 (Definable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ished stories will be posted in specified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say "Registered To: &lt;Your BBS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ogram, delete \wc5\data\story*.* and PSStor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n Error 404 message saying the program \public\code\html-PS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of all, make sure \wc5\html-PSStoryTeller.wcx exis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use PKUnzip or some other 16bit DOS unzipp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p off long file names.  If you used PKUnzip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html-P~1.wcx.  Rename this to html-PSStoryTeller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you're running WINS Build 1.439 or above. 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annot run DHTML applications.  To find out what bui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right click on your wcServer icon in the system tr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tus, and see what the Server Vers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t could be is in the default.htm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Story archive.  Make sure each frame src URL is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you are running this default.htm on a differe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IS, you'll have to enter the entire path for your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ML files such as http://mydomain.com:81/public/code/html-PSStory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first run the program, it says I don't have 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to first login using HTTP to your WIN Server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attempting to access a page in a private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host/default.htm.  A username and password box will appea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account name and password.  If you logon i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run PSStoryTeller again and should have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ne of the graphics sho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entered a valid URL in the configuratio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tring you enter in this field is put before ever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StoryTeller refers to.  This means it needs the trail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 and relative to the /public/code director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jpg/.gif files that came with Story Teller ar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gram, I can be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iawatha@z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awatha@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www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619) 447-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hjw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PS-StoryTeller 2.0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s word filter/More 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terfac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haps support for multiple sto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 I think of or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features in the next version of PS-StoryT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nd explain what you want to see.  If I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d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hope you enjoy PS-StoryTeller on your system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