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Lin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neLiner 2.0.  This is basic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door that doesn't have too many features, bu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run, and looks nice.  It does do HTML outpu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HTML version so users on your web site can add OneLin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use all the default paths for WINS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file to copy all the file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.  Be sure to look at the INSTALL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it to make sure all the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.ZIP fil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*.WCX to your C: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*.JPG and *.GIF to your C:\WC5\HTTP\PUBLIC\GRAPH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/public/graphics directory on your web sit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 The next version will be abl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BALL.GIF is an image displayed between each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, as long as it's named REDBALL.GIF.  OLDB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before and after all the OneLiner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worry, there is n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ONETOP*.* to your C:\WC5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ONELINER.CFG to your C:\WC5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modify OneLiner.Cf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reate a file called C:\WC5\DATA\BADWORDS.DA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ist of words you do not wis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.  One word go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may delete the rest of the files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You can add the OneLiner.Wcx to your menus using wcMENU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t! manual if you need help with thi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LOGON.WCC with wcCode so this program will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ake a link to the GRAFFITI.HTM file (Or whatever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in your ONELINER.CFG file) from your mai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This will let web viewers add stuff to your OneLin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run the ANSI version first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is is the first public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few bugs.  It does work on my system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help, email me at hiawatha@znet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me in the chat room on my BBS very of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hjwbbs.com.  If it doesn't work, chances are you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steps, so before e-mailing me, be sure to check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did each on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Liners stored i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/Down arrow keys (Light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Editing/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ed By/Date/Time/Anonym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Checking (So users can't hit the BACK button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neline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s Wor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es @ codes to upper case (Example: @0a@ to @0A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-Code to &lt;FONT COLOR&gt;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Sec Pro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? 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is program is freeware mainly because I was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sort of a registration system for it. 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some money, please send a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hristens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sc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out with BBS expences.  Also, feel free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 and give it to your WC5 sysop friend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ther programs by Pisces Software at Must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www.hjwbbs.com/public/software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ce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