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= PS-BBSList 1.0 Registration Form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s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rite a check or money order for $15 payable to Mike Christen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Fill out this form and mail it with the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 Christ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Mesa, CA  91944-1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mplete this form, print it out, and mail it to the addres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Please PRI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donet Address if you have one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rnet Address if you have one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! BBS Domain Name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can be found in wcCONFIG.  Please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EXACTLY how it appears in wcCONFIG or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ll not work.  This _IS_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Registration Code : 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obtain your key code.  The fastest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Internet E-Mail.  I will send you it this way if you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above saying "Your Internet Address".  I can also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mail via Fidonet, but I do not prefer to do thi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an Internet E-Mail address or Fidonet addres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btain your key code on my BBS by filling ou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Then can call my BBS directly at (619) 447-4332, or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BBS at bbs.hjwbbs.com to get your ke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log on to my BBS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to log on to my BBS (Write It Down!)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oice Phone Number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e of Birth: __/__/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resort is to include a self addressed stamped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can mail you your code via U.S. postal service. 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mmen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thod do you prefer?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records, please fill out the follow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PS-BBSList?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/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on backside, or another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Order Form, Don't Print The R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= Other Info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send cash, if you do I will just keep it and not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 Make all checks payable to Mike Christensen or I will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nd you anything.  Once you register, the delay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way, and your BBS name will be printed in place of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You will also be able to have an unlimited number of ent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base.  You will automatically get free updates as they are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ch. support on my BBS and web site (www.hjwbbs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get your registration code, you must enter it i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enu by pressing * at the main menu, then R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t EXACTLY correct or it will not work.  If you try enter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sure you entered it correctly, and it still doesn'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are you gave me false information and th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cCONFIG differs slightly from my key code information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please contact me and I will get it work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interest in PS-BBSList and thank you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