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/21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upplied, (as is), with no warranties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It is the responsibility of the user should any damages, whatso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 from the installation and or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upplied ABSOLUTELY FREE.  No charges, other than a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ed files were edited to enable the information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ritten to the Activity Log, to also be sent to the Printer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justment made to the code, therefore, if you exeperie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, check your FILE NAME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 BACK UP OF ALL OF YOUR *.wcx FILES IN THE WC5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thing goes wrong and you have not backed up your fil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all of the *.wcx files to the Wildcat5 root directory.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ing Windows Explorer, From Windows 95 or File Manager From Windows 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the following files: (Wc5 is looking for the LONG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Delete~1.wcx            To              Delete a Message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Downlo~1.wcx            To              Download Files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Ftpcli~1.wcx            To              Ftpclient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Telnet~1.wcx            To              Telnet Outbound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ake sure your printer is online and attached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s all there is to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THESE FILES WILL ONLY EFFECT THE ANSI SIDE OF THE BBS!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 the process of finding out if this can be done with NAVIGATOR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keep you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es Nearier, Linco Computer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954-973-8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ode1 954-969-1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2 954-969-88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