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The CONFIGURABLE Page The Sysop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 5.x, WC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ryan Spau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 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e author will not take ANY RESPONSIBILITY for ANY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. ie, hard drive blows up due to this program, REA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I DID NOT INTENTIONALLY DESIGN THIS PROGRAM TO DO THINGS SIMILA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BOV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e default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EPT A USER PAGE PRESS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ows YOU to configure almost ALL of what the user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ows YOU to open up wcView on ANY machine in your network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ows YOU to set how long the page bel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chapter 6 of the Reference Guide, page 175 - 185. 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wc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ick on Sysop Menu (or whatever menu you wish to install this</w:t>
        <w:t xml:space="preserve">un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INSERT key (make sure you are in the Sysop Menu</w:t>
        <w:t xml:space="preserve">lis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n type in all import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SET THE PATH TO THE LOCATION OF PAGSYSO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TO SET THE ACCESS LEVEL (Sysop only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EINPUT.BBS TO THE \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 How To Use (Bare With 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agSysop.cfg to your need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X coordinate Of the Reason for Paging Sysop Input area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 coordinate Of the Reason for Paging Sysop Input area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How Long the field for the user input will be       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X coordinate Of the Paging Sysop Line  (letter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Y coordinate Of the Paging Sysop Line  (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 Paging Sysop Line                  (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ge the Sysop for how long (50 is a good number)   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Color Of the thingy that spins after the Paging Sysop Line (@ code,@N@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he Sysop is not in prompt                           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: Do you want to open wcView when being paged (1 letter, Y or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Path to another machine ( \\(machine name)\(shared dr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X coordinate of the spining thingy (\/|-)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Y coordinate of the spining thingy (\/|-)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-2, The program prompts the user for a reason as to wh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the Sysop, Line 1 X = vertical , Line 2 Y =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, How much space you what to give the user to enter ther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-5, The program prints a Paging the Sysop line, Line 4 X =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Y =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, Line that says Paging the Sysop (edit to your 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, Amount of time the program will beep (50 is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, The "thingy" after the Paging Sysop prompt (lin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, If the Sysop does not answer (Y while being paged), thi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Since I do not run a network I am not sure if this will wor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problems please tell me and I will try to fix it (them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ages you press Y to accept or nothing t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IT WO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pauses right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ue to the way "The CONFIGURABLE Page The Sysop" tells i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 (For multi node use) it may pause . This may b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ing halted before it ca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o to your temp. directory, delete wait.txt. (that's it, if any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ay that will work for this use, please tell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cView will 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are not running a network, Is line 11 of the config fil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network make sure you have set the path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rive maped, and can that machine run wcView antway.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 please contact me (see below) and tell m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To Come (About a week, mayb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NYTHING added to this program drop me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_@juno.com, or BRYAN SPAULDING on Mustang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on to come a BBS numbe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Will be added to the program in the next release or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t when the user (by sec level?) can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n you think of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 Register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send what you think the program i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sh, check, money order, No CC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Bryan Spaulding, Pt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5 NE 8th ST, Suit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estead, FL 33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