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Page Master v1.1 for Wildcat! v5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KE A SUB DIRECTORY UNDER YOUR WILDCAT! 5 HOME DIRECTORY CALLED PAGEMAS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Pagemas.wcx to your (c:\wc5\pagemas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Pagemas.cfg to your (c:\wc5\pagemas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py Pagemas.key to your (c:\wc5\pagemas)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pagemas.cfg to config Page Master. (emergency passwor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un WcMenu and add a new command and use "Page Master" for your Wc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REGISTER FOR FREE!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Call Texas Tornado! BBS - (281) 852-3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Make yourself a new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then at the Main Menu press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Select which program you want a key #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. Fill out all the infomation needed to mak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Then it will tell you "The Key for this Package is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&gt;&gt;&gt;&gt;&gt;&gt;&gt;&gt;&gt;&gt;&gt;&gt;&gt;&gt;&gt;&gt;&gt;&gt;&gt;&gt;&gt;&gt;&gt;&gt;&gt;&gt;&gt; This is where your Key # will be print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. Edit "pagemas.key" in your Wildcat!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8. Now all you do is put the KEY # that was given to you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REGISTER FOR FREE!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Eagle Technologie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textor@ganja.or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(281) 852-3982     &lt;GET YOUR KEY # FROM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