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Lin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neLiner 1.1.  This is basicall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 door that doesn't have too many features, bu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nd run, and looks nice.  It does do HTML outpu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TML version so users on your web site can add OneLiner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f you use all the default paths for WINS,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 to copy all the file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s.  Be sure to look at the INSTALL.B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un it to make sure all the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the .ZIP fil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*.WCX to your C: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*.JPG and *.GIF to your C:\WC5\HTTP\PUBLIC\GRAPH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be the /public/graphics directory on your web sit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 The next version will be able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BALL.GIF is an image displayed between each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is, as long as it's named REDBALL.GIF.  REDB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before and after all the OneLiner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n't worry, there is n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ore ONETOP*.* to your C:\WC5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ve ONELINER.DAT and ONELINER.CFG to your C:\WC5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modify OneLiner.Da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may delete the rest of the files 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You can add the OneLiner.Wcx to your menus using wcMENU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Wildcat! manual if you need help with thi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LOGON.WCC with wcCode so this program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Make a link to the GRAFFITI.HTM file (Or whatever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rst line in your ONELINER.CFG file) from your mai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This will let web viewers add stuff to your OneLin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This is the first public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few bugs.  It does work on my system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need help, email me at hiawatha@znet.co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me in the chat room on my BBS very of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hjwbbs.com.  If it doesn't work, chances are you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steps, so before e-mailing me, be sure to check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did each on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d Wor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Us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d Sec Pro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else? E-Mai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is program is freeware mainly because I was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y sort of a registration system for it. 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ibute some money, please send a check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hristens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sc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, CA  91944-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out with BBS expences.  Also, feel free to po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 and give it to your WC5 sysop friend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Mike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ce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