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=Log on/off Notifier v.09a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ildcat v5.x BBS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By The Night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01/24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(352)563-2578 ;(352)563-2578;(352)795-6795;(352)795-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net/http: 207.30.42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sysop@nightrangr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/off Notifier is A Wildcat v5x logon/log off utlity that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now when someone is logging on or off your System!  This is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registration is only $2!! Free Updates for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a!!  Version 1.0 will include the option to allow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t log on, the ability to save marked files at log off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ll or to download before log off and the ability fo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irown log on/of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uns all the standard log on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Group, Say Good Something, Check Ques date,</w:t>
        <w:tab/>
        <w:t>Check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User File, Show Hello Files, Check News letter, Check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Of TheDay, Chec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much easier (but thats why we love Wildcat!)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logon.wcx and log off.wcx(If you are using them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f this archive to you Wildcat! 5.0x home directory (c:\w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ede you don't like it (heaven forbid!:)) just re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onal logon / log off.wcx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are running a logon utility, use Notify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release is only $2 and all upgrades are free.  Registra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registered) tag and allows you to have custom log on/of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will be $5 to those who don't register the pre-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ability to check for new files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ability to save marked files at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The ability to download marked files at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option to allow callers to make log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option to allow callers to make log of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logon utlilities you would like included,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 a FREE custom version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ways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Rang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352-563-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352-563-0129</w:t>
        <w:tab/>
        <w:tab/>
        <w:tab/>
        <w:t>E-Mail Sysop@tn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: 352-795-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4: 352-795-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5-10 telnet/http TNRO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vered by the following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gaurantee Log on/off Notifier will take up at least 5k of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promise that if it does anything other than it was designed to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ove that I am not responcable! In no event will Night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avings, 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our use of or inability to use the program, even if Night Ran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r an authorized representative has been advised of the possi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f such damages. Night Ranger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other party....UGH! I hate having to write all tha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hil Edwards of Flapping Jack's Place BBS     (352-563-1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a beta tester for me and givng me some ideas. (352-563-010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