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E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TGAGE.CNF file located in the \WC5\DATA\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MORTGAGE.DAT, and DISPLAY files, MORTGAGE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HLP, are fully compatible.  You will not need to re-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cords or redraw your menu and help screen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is, you 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mortgage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MORTGAGE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MORTGAGE.BBS and MORTGAGE.HLP files to the \DISP\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! home directory and customize them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MORTGE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MORTGAGE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MORTGAGE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mortgage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MORTGAGE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ortgage/index.htm"&gt;Mortgage Rate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