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d Dog for WT-Lord v2.5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an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Dog.WCX       :The Mad Do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Dog.DOC       :The Mad Dog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Mad Do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Mad Dog" is currently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AWESOME SPRING SPECIAL, AWESOM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ad Do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MadDog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0The Mad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Mad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Mad D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Mad Dog and having me 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