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aWho  2.00          Registration 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Larry.Anderso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LaWho 1.00 for $15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7-348-3386. You will get your registration numb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Please note that if you use a credit card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will be Expr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! Buy LaStory 2.0, Top Twenty Generator and Th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35.00. Buy any two and only pay $25.00. Each sell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each individually. Buy all three now and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and match any three programs for only $3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txt for more info on all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1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