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aWall 1.00          Registration 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LaWall 1.00 for $10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ay with credit card, please call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348-3386. You will get your registration number right awa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a credit card, the name on the bil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o see how to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ENTION THIS FILE TO GET THE DISCOUNT. TELL 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ALL SPE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of any of my programs can save money with thes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or $15.00   (This offer does not apply to La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 $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or $65.00  you save 5 dollars for each one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3 or more programs at the same time and get LaWal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7 programs or more and get one free plus LaWa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txt for more info on all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15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43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call and the best time to call. Please include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me, call 407-348-3386 and I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phone. Please leave a password below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our board and get the numb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formation below and I will create an acc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mail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