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Story 2.0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LaStory 1.0, you MUST cal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EW registration cod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Story 2.00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! Buy LaStory 2.0, Top Twenty Generator and Th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35.00. Buy any two and only pay $25.00. Each sel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each individually. Buy all three now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