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aFTP  1.00          Registration For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BEFORE 1997 and pay only 20$ and get a free REG cod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gister LaFTP 1.00 for $25.00 dollars. (or $20.00)b4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enclosed.  _______ Check   ______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pay with credit card, please call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-348-3386. You will get your registration number right away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use a credit card, the name on the bill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to see how to get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does not apply to the below discounts,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 additional programs at the same time, a substantial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s of any of my programs can save money with these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for $15.00   (This offer does not apply to LaW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 $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or $5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for $65.00  you save 5 dollars for each one you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3 or more programs at the same time and get LaWall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7 programs or more and get one free plus LaWall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roducts.txt for more info on all m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 or State ___  Zip _____-____ or ___-__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BBS NAME EXACTLY AS IT APPEARS IN YOUR WILDCA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case is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 (_ _ _)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Number (_ _ _)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any comments or sugestions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for 25$ (U.S. funds)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43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ssimme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743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me to call you with your registration number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to call and the best time to call. Please include $1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all me, call 407-348-3386 and I can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ver the phone. Please leave a password below so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it i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all our board and get the number, pleas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information below and I will create an account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you mail with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of Bir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us to mail you the registration, leave your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so much for registering. Please let me know what you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any improvements that could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arry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 </w:t>
      </w:r>
      <w:r>
        <w:rPr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 at Larry.Anderson@Juno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