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are upgrading from 5.0 or 6.0, please read the DHTML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way to upgrade is to unzip the UPGRADE.ZIP file to your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 Copy both WCX files over to your Wildcat. Read how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DAT file, delete all the old HTM screens the previo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created, as they will be created again. Log on in ansi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tems in each area, this will create the html screens. Read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date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4.0, you must have the files located in th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You MUST put the path to WIldcat in the parame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Wc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, just copy all the files contained in the UpDate.zip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ified directory. Look in the What's new dir to se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fix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