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 &amp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run it while online it gives a command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you give yourself access to that command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numbers seem wrong. Like one user may have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minut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heck out that user. More and likely he or she, was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d and was on for 300 minutes. You can modify his/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ildcat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running it in an event (registered version), it does not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display like when I do it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is not my fault. Wc does not display the ansi 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when ran this way. It will work, and it will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is on. It comes in spl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is not taking my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et me know about that. It should work based on your board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uation is very important. If you had told me the wrong na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ll me at 407-348-3386 and tell me. I am sure it is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you have i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have the default set for Bulletins higher than 10, WcDr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t me add these to my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r right. This is a bug in Wc. It has been report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first update. However, there is a way around it.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bbs file into a text editor and you can add the l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