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\/\/\/\/\/\/\/\/\/\/\/\/\/\/\/\/\/\/\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LaStory 2.0   Registration Form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/\/\/\/\/\/\/\/\/\/\/\/\/\/\/\/\/\/\/\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registered version of LaStory 1.0, you MUST call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your NEW registration code at NO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register LaStory 2.10 for $15.00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is enclosed.  _______ Check   ______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pay with credit card, please call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407-348-3386. You will get your registration numb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. Please note that if you use a credit card, the na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lling will be Express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below to see how to get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OFFER!! Buy LaStory 2.0, Top Twenty Generator and The Classifi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nly $35.00. Buy any two and only pay $25.00. Each sell fo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$15.00 each individually. Buy all three now and save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Products.txt for more info on all my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    :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 :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ince or State ___  Zip _____-____ or ___-___ (Canad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 :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BBS NAME EXACTLY AS IT APPEARS IN YOUR WILDCAT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case is IMPORTA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 Number (_ _ _) _ _ _ - _ _ _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Number (_ _ _) _ _ _ - _ _ _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rite any comments or sugestions you might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check or money order for 15$ (U.S. funds)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4304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ssimmee, Flor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743-04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me to call you with your registration number,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to call and the best time to call. Please include $1.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the phon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call me, call 407-348-3386 and I can give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ver the phone. Please leave a password below so that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at it is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call our board and get the number, pleas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information below and I will create an account for yo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you mail with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of Bir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us to mail you the registration, leave your mail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so much for registering. Please let me know what you thi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nd any improvements that could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Larry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� </w:t>
      </w:r>
      <w:r>
        <w:rPr/>
        <w:t>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�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�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  </w:t>
      </w:r>
      <w:r>
        <w:rPr/>
        <w:t>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