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A G S T A T 5   S T A T S   D I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5.WCX  is  a utility to  that shows  a  user all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stats as well as the user's personal stats.  The user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isplay ALL the personal statistics for their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5 was designed to run along with your hello screens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imply presses  [ENTER]  JAGSTAT5 will end.    JAGSTA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complete with  A w e s o m e   A n i m a t i o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products.   JAGSTAT5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.KEY,  once you register any of our Sharewar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STAT5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run JAGSTAT5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5 &amp; if you register any of 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called JAGSTAT5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5.ZIP 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4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STA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ny menu you want to put JAGSTAT5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 to do is add a  menu key to your menu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"Run a wcCode program",  then  choose  JAGSTA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choices of wcCode programs to run!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oose "Access" and give access to the 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ll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If you're registered then copy the keyfile, JAGSTAT5.KE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ldcat 5 \DATA directory (normally called C:\WC5\DATA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You're done, now run JAGSTAT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STAT5 Along With You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un JAGSTAT5 is to run it along with 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Follow the installation above except for step #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JAGSTAT5 run right along with your Hello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king it a Menu choice.    This  is accomplished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gon" program that runs multiple wcCode programs.   JAGRUN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gon program that does this 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e registration form for Jagger's v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 is loaded with graphics that do NOT  display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 with "wcrun -r"!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5 uses,  it was meant for ONLINE use only and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