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1-96 -added the ability of JAGRUN5 to run all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9-96 -option added to show your HELLO screen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WCX programs are ru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-96 - MAJOR UPDATE!!!   Changed the entire stru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!!    This is a FIX of how this program allow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s and when it runs your wcCode programs.    This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uses the .NMS file used in previous versions.  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ecause THIS version now fully recognizes a  SYSOP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RMAL LOGON, and a FAST LOGON.    The wcCode programs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which logon is being performed!!   Also note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had you rename JAGRUN5.WCX to LOGON.WCX,  but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program file is ALREADY named LOGON.WCX so that  you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name it.     This saves you a step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aves a little of your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1-96 - an alternate version added, in NOSYSOP.ZIP,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the SYSOP LOGON.   This version will perfor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gon routines, NORMAL LOGON and FAST LOGON, 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 the Sysop automatically have an extra-fast logon.   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his version because I know some Sysops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cieve an extra-fast logon.  Some Sysops do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their hello screen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your WC 5 home dir &amp; overwrite the one already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However, you can delete JAGRUN5.N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in previous versions.    It is no longer used 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version!   *******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JAGRUN5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