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agger's Wildcat 5 (WIN Server)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Online registration available at our web site!!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a single, quick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at is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our programs send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our programs shamelessly advertise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5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5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UMP5 -  deletes a bad users, creates .BBS and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5 -  configure 5 quick notes to jot anythin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5  - run up to 100 .WCX programs from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5 - configure up to 1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5 is FREE when you register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YA is FREE when you register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CONFIG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5  JAGPAG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6  JAGTIM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7  JAGDOO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8  JAGBYE5.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9  JAGUSE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  JAGNOT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1  JAGNEW5.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2  JAGFEE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3  JAGREA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4  JAGLIST5(6)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  JAGPAS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6  JAGCHA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7  JAGNEWS5(6)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8  JAGPACK5........$45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5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pay for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or money order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redit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n Card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d Number _______-_______-_______-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iration ____/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Master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1.00 handling fee per item for all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ethod, which covers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Via my Internet address at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keys sent to Internet addresses will be en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(or to be billed on CC)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              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OFFICIAL  //                            # Keys(s)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 ONLY! //                         Check Number 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Credit Card Authorization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CJCS through our Internet address:  HVAD9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Jagger's Wildcat 5 (WIN Server) wcCod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