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 A G B Y E 5   G O O D B Y E   M E N 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5.0                                    For Wildcat!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ed a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c)1996 Chris Jagger Creative Serv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ttp://pages.prodigy.com/ja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 e l i a b l e  P r o g r a m s * A w e s o m e  G r a p h i c 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GBYE5.WCX is a custom 'Goodbye' utility that offers you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y more choices before they logoff your WC5 BBS!     It 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users the choices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P]aging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]omment to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T]ime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R]eturn back to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G]oodb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GBYE5 was  designed with  animated screens  that  will 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pending on the time of day.   There is a morning scree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ight sun,  a daytime screen with a blue backing,  and  a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with city lights!   JAGBYE5 will run your pager, com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time bank utilities or default back to Wildcat 5's pag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nt programs.  JAGBYE5 is programmed to logoff unles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enu keys is chosen,   so users can simply press [ENTER]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off!      This will maintain the same 'feel'  as  Wildcat 5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goodbye program.      A moving bar that times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tops off the   A w e s o m e  A n i m a t i o n  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JAGBYE5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uthor  makes no warranty of any kind, expressed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ing without limitation,  any warranties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/or fitness for a particular purpose.  The author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able  for any damages,  whether direct,  indirect,  specia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nsequential arising from  a failure of this program to op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the manner desired by the user. The author will not be l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 any damage to data or property which  may be caused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indirectly by us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n trying new software,  always  backup any and  all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 no circumstances  is it legitimate for any user 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reverse engineer this product. This product is copyrigh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author, who reserves all rights regard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 are encouraged to distribute the  Shareware vers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provided all files are unaltered and remain intact.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ree to distribute this program to other Sysops so that they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aluate this program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Offers what Jagger Creative Services is known for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w e s o m e   A n i m a t i o 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Offers the OPTION of checking for marked files before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user to logoff OR a  fast logoff that will  go direct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oodbye Menu, no matter if users have marked files or no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* If you opt to check for marked files,  JAGBYE5 will also o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the OPTION  of saving marked files  for  the user if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download them when logging off.   When they log back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will get a chance to download the saved, marked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Designed with 3 screens that will change depending on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day!   User's will also see different goodbye message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hange in the time of da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* Uses  the conference number of your choice for  private  Sys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and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Keeps absolutely NO log files because log files should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 kept by the pager,  comment,  and time bank program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GBYE5 runs!  JAGBYE5 will NOT clutter up your activity lo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* Allows the user to simply press [ENTER] to logoff.  This i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GBYE5 maintains the same feel of Wildcat's goodby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Displays your BBS name at the top of the JAGBYE5 screen,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, so it truly looks like it's a part of your BB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Displays your 'Goodbye' screen before logging the user off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Will run  a wcCode Pager Utility program  if you have on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, it will default to Wildcat's Pag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* Will run a wcCode Comment Utility program if you have one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, it will default to Wildcat's Commen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* Will run  a wcCode Time Bank Util program if you have one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,it will tell the user that 'this option is not availabl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* If the user doesn't make a choice within  roughly  20 secon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log them off automatically.  An animated bar will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ross the screen to  show the user how much time is  lef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 to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* Installation program,  BYECFG5.WCX,  to ease the setup  bur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create all files that JAGBYE5 needs to operate proper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 it is in 6 easy steps, are you read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]Unzip the contents of the  JAGBYE5 archive into your Wildcat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me directory (normally called C:\WC5\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]Use wcMenu to modify ALL your menus.     All you have to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the Goodbye menu key command to "Run a wcCode program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choose "JAGBYE5" from your choices of wcCode program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!!   Don't forget to choose "Access" and give access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users so that they will be able to run JAGBYE5 &amp;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le to log off!   You'll need to do this for each menu (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, Message) so it's features will be used no  matter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nu the user logs off from!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]If you want JAGBYE5  to save marked files, see "Offering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." below BEFORE you run the config program, BYECFG5.WC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]Also use wcMenu and set up your Sysop Menu to run BYECFG5.WC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fter configuration you can remove BYECFG5.WCX from your Sys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unless you think you will be reconfiguring JAGBYE5 of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5]Simply run BYECFG5 to set up &amp; configure JAGBYE5!  BYECFG5.WC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take you step by step through  the configur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need to make changes later, simply rerun BYECFG5.WC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]You're done, now run JAGBYE5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ering Saved Files at Logon With JAGSAVE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GBYE5 can save the user's marked files if they do not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m when logging off.   It uses JAGSAVE5.WCX to check for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at logon.    If saved files are found then SAVEMENU.BB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ed when they log back on &amp;  the user will get a ch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load these saved files.     To use the option to sav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Answer "Y" in BYECFG5 to check for mark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Answer "Y" in BYECFG5 to save mark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Unzip and install JAGRUN5.ZIP.   Then add JAGSAVE5.WCX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AGRUN5  configuration file so that  it will be run at lo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 JAGRUN5.DOC on how to install JAGRUN5.   It is FREE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SAVEMENU.BBS will be moved to  your  display dir (normall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s called C:\WC5\DISP\)  once you run  BYECFG5.WCX.   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 SAVEMENU.BBS to suit your needs.  Just keep in m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ownload prompt appears on line 22 when it'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That's about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 To Enter Your Pager, Comment, And Time Bank Utils in BYECFG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GBYE5 will run your wcCode  pager, comment, &amp; time bank ut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UST enter these wcCode programs when you run BYECFG5. 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how you must enter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Enter only the name of the wcCode (do NOT include the ".WCX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These wcCode programs MUST be located in your WC5 home di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Your Sound Card With JAGBYE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nd Card paging is only supported for Win 95 Users.   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sound will be heard when you are paged,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Start up Windows 95 and click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Click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Click CONTROL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Click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Change (or add) the .wav sound for "Default Sound"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Alternate Version Of JAGSAVE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gger's other Goodbye wcCode is called SEEYA.   It works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entically to JAGBYE5.    SEEYA's logon program that chec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d files,  called SEESAVE.WCX,   is compatible with JAGBYE5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save files" feature.     If you like SEESAVE's  menu 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ter then simply use SEESAVE.WCX and SAVED.BBS with JAGBYE5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do this,   simply replace "JAGSAVE5" with  "SEESAVE"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ation mentioned above!!!!  Then follow the normal JAGBYE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ation as mentioned above!   Note that SEEYA.ZIP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ilable on the same BBS that you downloaded JAGBYE5.ZIP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lso included in JAGGER5.ZIP, which includes all our wcCod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ote on wc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wcCode programs in this  JAGBYE5  archive  are  load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ics that do NOT display correctly if run with "wcrun -r"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idering the animated graphics that they use,  thes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re meant for ONLINE use only and were not meant to be ru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wcrun -r"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Private E-mail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run BYECFG5.WCX,  it'll ask you to enter th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for PRIVATE Sysop messages.   This is the conferen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"comments to Sysop" will be placed in.    That's ALL JAGBYE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send.   JAGBYE5 will NOT send any nag messages.  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you enter in your private e-mail  conference  (usually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)!!  Do NOT enter in any Fido conference or any conferen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configured for public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grading From Earli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've already got this prog installed then just drop the W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into your WC5 home dir &amp; overwrite the ones already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sure you also use the new JAGSAVE5.WCX and SAVEMENU.BBS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delete the JAGMARK5.WCX &amp; JAGMARK5.BBS files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ious versions.    The actual configuration hasn't chang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NOT have to reconfigure this program with BYECFG5.WCX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NOT installed this program already then just 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ormal installation in this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ant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log files, configuration files, and key files for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ers will be located in your WC5 data directory (normally it is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lled C:\WC5\DATA\).  This is so these files would  NOT clu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your Wildcat 5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ck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following files should be included in the original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YECFG5.WCX......This is the configuration .WCX for easy setup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.SDI.........This is the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_ID.DIZ......This is the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GBYE5.DOC......This is the .DOC that you're reading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GBYE5.WCX......This is the MAIN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GRUN5.ZIP......This program runs multiple wcCode at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GSAVE5.WCX.....The program to check for saved files at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.DOC.....This file contains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MENU.BBS.....The display file if saved files found at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SNEW.DOC.....This is the history file for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ny of these files are missing,  please do not distribut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is program.   Contact the MSI HQ BBS at 805-873-2400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of 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Created By BYECFG5.WCX And JAGBYE5.W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GBYE5.CFG......This is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GBYE5.KEY......This is the key file for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USER ID).MRK....This is the data file with saved files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 e l p f u l   H i n t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sure that the wcCode  programs you  enter are in  your WC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me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used,  SAVEMENU.BBS  must be in your WC 5 display 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so,   do not use any @PAUSE@ or @ENTER@ codes at the botto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ile.    The download prompt will appear on line 22 s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n mind when editing SAVEMENU.BBS with wcD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ks to all beta testers of Jagger's v5 wcCode.    A heartf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anks to the countless folks that  have  registered &amp; supp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r wcCode programs over the years.   We will  always  str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 wcCode that will bring out the most in your 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can e-mail CJCS at HVAD90A@prodigy.co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r official web site is at  http://pages.prodigy.com/jag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comments and recommendations are welco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see the REGISTER.DOC included with this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ks for trying JAGBYE5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ris Jagg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