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6-96 - end beta testing!!!   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1-96 - minor fixes to a few spelling errors in config 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2-96 - updated the type to a bold type to make the  t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read.  Also added a new .gif, NEWS4.GIF, to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e .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