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6/22/96 - fixed a few small display problems.  Nothing major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BBS screen that's created by JAGDUMP5 will display to the screen b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se fixes.  If you already have this program installed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op the main program .WCX into your Wildcat 5 HOME director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write the .WCX that's already there.  Otherwise, just foll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trying the Jagger wcCod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 Jagg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