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 A G D U M P 5   B A N   A   U S E R   U T I L I T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5.0                                    For Wildcat!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 FREE with purchase of any Jagger wcCod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c)1996 Chris Jagger Creative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pages.prodigy.com/j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 e l i a b l e  P r o g r a m s * A w e s o m e  G r a p h i c 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DUMP5.WCX  is a utility to delete any annoying, bad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d them to BADNAMES.LST all in one step!   JAGDUMP5 also of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option to create a "Hello" or "Bulletin" .BBS scre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f the latest user to be BANNED from your BBS! JAGDUMP5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create an HTML page that can viewed with any HTML browser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simply create a link to JAGDUMP5's HTML page &amp; your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MSI's Navigator will be able to see who has been BAN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!  You can also configure JAGDUMP5 to send  a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confirming that the user has been "dumped".   JAGDUMP5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gned to help discourage any inappropriate behavior  b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your BBS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Purchased a Jagger wcCod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DUMP5 is offered FREE only to those who have purchased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Jagger wcCode products.   JAGDUMP5 does require a key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without the nag screen.    You recieve this keyfile,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DUMP5.KEY,  once you register any of our Shareware program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have registered a Jagger wcCode program,  many thank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registration and we offer JAGDUMP5 as our appreci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Not Purchased a Jagger wcCod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NOT registered a Jagger wcCode product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quick nag screen when you run JAGDUMP5.   However,  hang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AGDUMP5 &amp; if you register any of  our wcCode Sharewar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e will send you a keyfile,called JAGDUMP5.KEY, that will e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DUMP5 to run without n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 makes no warranty of any kind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without limitation,  any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/or fitness for a particular purpose.  The auth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able  for any damages,  whether direct,  indirect,  speci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sequential arising from  a failure of this program to o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he manner desired by the user. The author will not be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any damage to data or property which  may be caused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ndirectly by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trying new software,  always  backup any and  all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no circumstances  is it legitimate for any user 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reverse engineer this product. This product is copyrigh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author, who reserves all rights regard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program is offered  FREE  to registered users  of  Jagg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cCode products.  There is no need to distribute this archiv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elf.  It's included in the archive JAGGER5.ZIP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f Jagger's wcCode programs that are available to dat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e encouraged to distribute JAGGER5.ZIP  provided all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altered and remain intact. Feel free to distribute JAGGER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ther Sysops so they may evaluate Jagger's wcCod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ffers what Jagger Creative Services is known for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 e s o m e   A n i m a t i o 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eletes the user's account and adds them to your BADNAM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ne shot!  It couldn't be any easi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quickest, easiest way to get rid of any annoying u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reates a HELLO or BULLETIN .BBS screen  listing   the l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 to be BANNED! This is helpful in discouraging other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causing any problems while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Also will create an HTML page called JAGDUMP5.HTM.  This i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display  the latest  BANNED  user to your calle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MSI's Navigator program.  This page can be viewed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b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stallation wcCode program,  DUMPCFG5.WCX,  to ease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rden and creates all files that  JAGDUMP5  needs 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per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t is in 5 easy steps, are you read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]Unzip the contents of the JAGDUMP5 archive into your Wildcat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directory (normally called C:\WC5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]Use wcMenu to modify your Sysop Menu.    All you have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a menu key to your Sysop Menu, make this key "Run a wc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", then choose "JAGDUMP5" from  your  choices of wc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to run!  Don't forget to choose "Access" and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access to JAGDUMP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]Also use wcMenu &amp; set up your  Sysop Menu to run DUMPCFG5.W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configuration  you  can remove  DUMPCFG5.WCX  from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Menu unless you think you'll reconfigure JAGDUMP5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]Simply run DUMPCFG5 to set up &amp; configure JAGDUMP5!   DUMPCFG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ake you  step by step through the configur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MPCFG5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sk if you want a "Hello" or "Bulletin" BBS created.  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have  to enter the FULL path (including filename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.BBS screen that you wan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sk for your Wildcat 5 Home dir path (normally it's C:\WC5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reate a sub dir called (WC5 home dir)\HTTP\PUBLIC\Jagdump5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dir it will create it's HTML pages in. 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  .gif files will be moved to this directory  when  you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MPCFG5.WCX.  The .gifs are used by JAGDUMP5's HTM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need to make changes later, simply rerun DUMPCFG5.WC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5]You're done, now run JAGDUMP5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Private E-mail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run DUMPCFG5.WCX, it'll ask you to enter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for PRIVATE Sysop dump messages.     This is only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opt to have a Sysop message sent to you confirming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you dump have been dumped!     Make SURE that you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private e-mail conference (usually it's 0)!!   Do NO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y Fido conference or any conference that is configur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ML Outpu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DUMP5 will create it's HTML page, called JAGDUMP5.HTM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C5 home dir)\HTTP\PUBLIC\Jagdump5\ subdirectory.    The 2 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included with this archive must also be in  this  Jagdum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 for the HTML page to display properly.        You can 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DMP1.GIF out if this dir if you would rather the JAGDUMP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be displayed with a white background,  however you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ve JAGDMP2.GIF out of the JAGDUMP5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Are HTML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yper Text Markup Language is the language of the Internet. 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rowsers (Netscape, Mosaic, etc.) can display text and imag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HTML language. WC5 features a graphical interf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uses HTML pages.   This program creates  HTML page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Wildcat 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ng JAGDUMP'S HTML Page To Your WC5 BBS Ho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you dump a user, JAGDUMP5.HTM will be created ( if  you 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reate an HTML page).    You can add JAGDUMP.HTM to your WC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home page by using the following line of HTML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/public/Jagdump5/Jagdump5.htm"&gt;Dumped Users&lt;/A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's all there is to it!    See your Wildcat 5  manual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rther instructions on creating links from your WC5 hom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ote on wc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JAGDUMP5 &amp; DUMPCFG5 are loaded with graphics  that 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correctly if run with "wcrun -r"!!!!     Consi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d graphics that they use,   these programs were me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INE use only and not to be run with the "wcrun -r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log files, configuration files, and key files f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rs will be located in your WC5 data directory (normally it is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ed C:\WC5\DATA\).  This is so these files would  NOT clu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your Wildcat 5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following files should be included in the 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.SDI.........This is th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UMPCFG5.WCX.....This is the configuration .WCX for easy setu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......This is th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DMP1.GIF......Contains the background graphics for HTM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DMP2.GIF......Contains more graphics for the HTM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DUMP5.DOC.....This is the .DOC that you'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DUMP5.WCX.....This is the MAI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.DOC.....The registration form for Jagger's v5 wc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SNEW.DOC.....This is the history file fo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ny of these files are missing,  please do not distribu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program.   Contact the MSI HQ BBS at 805-873-2400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of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Created By DUMPCFG5.WCX And JAGDUMP5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DUMP5.CFG.....This is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DUMP5.ERR.....This is the error log for JAGDUM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DUMP5.KEY.....This is the key file 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DUMP5.LOG.....This is the log file for JAGDUMP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 e l p f u l   H i n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NOT purchased any of Jagger's wcCode products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this program. It will not run properly without it's key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opt to display a HELLO or BULLETIN file  then  make 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it's a .BBS file.   Do NOT enter a path to a .SCR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 when  entering the  display  file in  DUMPCFG5.WCX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clude the FULL path &amp; filename of the .BBS file that 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r "Banned" user names displayed on.    If  you  choose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a file then enter the word NONE while in DUMPCFG5.WC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leave JAGDMP1.GIF out of the  \HTTP\PUBLIC\Jagdump5\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a white background on your JAGDUMP5 HTML page, 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leave JAGDMP2.GIF from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to all beta testers of Jagger's v5 wcCode.    A heart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nks to the countless folks that  have  registered &amp;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wcCode programs over the years.   We will  always  st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wcCode that will bring out the most in your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e-mail CJCS at HVAD90A@prodigy.c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official web site is at  http://pages.prodigy.com/ja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omments and recommendations are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for purchasing your Jagger wcCode produ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is Jagg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