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It started as an alternate newsletter/automessag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into, that would keep the latest "Happenings"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nd up to date for all to read.  Then it evolved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message area...and now it's better than an auto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a single message conference:  Just stick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you've got the most effective alternate messaging/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letter setup for Wildcat 5!  Give it a look, you'll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.  (Although here at PhazeSoft we're ever debugging stuff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promises!)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ny directory or use your WC5 directory for The 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e HAPPEN2.WCX file 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a menu link to HAPPEN2.WCX, parameter should b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ppenings with a trailing backslash,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0   ie: C:\WC5\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UM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directory for the data files that The Happening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know to do this is how to create a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 anything you want, or you may just go ahead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's main directory be used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If you created a directory called HAPPEN on let's say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It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Or if you wanted to place one called HAP under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Or if you want to make your WC5 directory the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r so files created by The Happe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ly, any directory that exis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file HAPPEN2.WCX that came with this .ZIP file need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a menu link to the program...we're going to assume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much, now here's the specifics.  And by the way,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ain menu, it's the most effective to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ly, you've selected a key, you've selected Run A wcCO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chosen HAPPEN2 as that program...good, now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.  You have to enter the pathname to the storage area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one, and then enter a space and a 0.  Make sure to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after the pathname.  So it would look like this if you'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example 1 from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APPEN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0 is because later on, if you ever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'll replace it with your 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the Happenings from your main menu and enter the fir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r users know what it is for... you'll find it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ing\newletter\automess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Happening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the ultimate in keeping the most up to 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efings.  Whenever someone writes a new message or replies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ly pushed to the top of the stack.  This gaure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ems of interest stay existant in The Happenings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of this program with a more message base lik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lso, even though most of the people who will us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gister it, please bear in mind that it is sharewar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to put in some time to write this program for you.  It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register and you can find out how by contacting WstWkr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use a previous version then be aware that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you're more than welcome...but this latest versio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best...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ways updating versions of this and that, so let us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 for this program.  We also need mor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future releases by PhazeSoft.  Let us know if you'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 by PhazeSoft (Available at Mustang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fters -=- Space Warf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-=- D&amp;D styl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-=- FREEWA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  -=- FREEWARE BBS Ad for visiting and competativ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Pong  -=- Pong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 Porno -=- Adul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py this file onto any other system, network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is to get this to go around as far as possible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ut this on a Shareware CD even, we at PhazeSoft would love you.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