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8  Iezz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WILDCAT 5.0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REQUESTER is a shareware utility designed to allow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requests for files that they are searching for. Other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view the requests then later contact the person who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nd upload the fi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as is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 as to the results and performance of the program is assum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 Futhermore the author does NOT warrant, guarantee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representations regarding the use of or the results solely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. The author cannot and will 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amage,loss of profit or any other special,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damages resulting from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REQUESTER is released as Shareware. You ma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0 days after which you must either register or discountinu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. Unregistered version contain a 10 second dela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eaves the door. When you register you will receive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if and when available at no cost. Registration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 FILE REQUESTER is very easy to do.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o setup each program. You can setup both doors or only on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 a directory to hold the FILE REQUESTE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C:\wc5\filer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it the file "FILEREQ.CFG". This fil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the "FILEREQ.CFG" file into the Wildca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C:\WC5\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opy the "FILEREQ.WCX" file into your Wildcat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C:\W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etup a menu option from one of your menus using W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ENTRY IN WC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Key:  F (Or any key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 :  File Request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ype 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    :  Filereq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  :     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need to use any parameters to run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ILE REQUESTER 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llers will find using the FILE REQUESTER door to be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aller enters the FILE REQUESTER main menu the user wil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"1" to add their requests and the number "2"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that are in the database. When the user leaves the do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will be created if the sysop specified it in the "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while it may become neccessary to reset or clea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. To reset the databases the sysop must lo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ER door and press the number "4" from the main menu.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ll clear out all previous requests and star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cratch. The FILE REQUESTER program requires no daily mai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into any problems setting up the FILE REQUESTE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us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SITE:  http://members.aol.com/iezz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 :  iezzi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  :  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minster, PA  1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