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0"/>
          <w:szCs w:val="40"/>
        </w:rPr>
      </w:pPr>
      <w:r>
        <w:rPr>
          <w:rFonts w:eastAsia="Times New Roman" w:cs="Times New Roman" w:ascii="Times New Roman" w:hAnsi="Times New Roman"/>
          <w:sz w:val="40"/>
          <w:szCs w:val="40"/>
        </w:rPr>
        <w:t>Wildcat 5 Frequently Asked Questions</w:t>
      </w:r>
    </w:p>
    <w:p>
      <w:pPr>
        <w:pStyle w:val="Normal"/>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 :  I have two machines running two separate wcONLINE sessions.  My second wcONLINE will not show any nodes running.  I just get a blank wcONLINE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 :  This will happen if the COMPUTER field in wcCONFIG/node settings does not       match the computer name specified in the Windows Control Panel of the second mach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 :  I have a two machine network, can I have two 28.8k dial-up Internet conne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 :  This can be done, but without a thorough understanding of TCP/IP networking and routing it is not recommended or supp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 :  I have just installed my Wildcat 5, and when I try and start wcSERVER I get an invalid page fault in Kernel 3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 :  If this happens, reboot the PC in SAFE MODE, and try and start wcSERVER again.  If the problem does not appear, you may have a device driver that is conflicting with Wildcat, that would not be loaded in safe mode.  There is a Kernel update from Microsoft for Windows 95 that is available on Mustang Online that may also help resolv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 :  I get a message "Could not log into server" from the Wildcat cli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4 :  The most common error here is not running the WCSYSPW program af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king a change to the SYSTEM PASSWORD.  This can also happen if you have not 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CSYSPW after installing Wildcat.  If you do not have a password, when prompted t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 a password, leave the password field blank, and click 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hould not be necessary unless a system password has been a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6 :  After I start wcSERVER I try and run a client and they always report that there are no servers available.  When I try and shut the server down I have to force it down.  When I restart the server, I get an RPC 1740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6 :  The server is searching for your DNS as defined in your Control Panel.  Windows will time out after one full minute.  You can resolve this by removing the DNS IP addresses in the DNS search order.  If the addresses are necessary for your system, it may be best to connect to your service provider before starting the Wildcat server.  Until the server beeps and "blinks" its eyes, it has not fully started.  Check the Wildcat.log for the SERVER UP message. When you restart the server in this case, you have crashed the Windows RPC server and it will be necessary to reboot Windows before loading the server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7 :  Can I run wcLOCAL over an NT trusted Dom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7 :  No.  The current version of Wildcat does not support any of its clients being outside of the Workgroup/Dom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8 :  If I run two network cards in my Wildcat system, can I use two domain names to access my ser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8 :  Yes.  However, it will ONLY display the default.htm file on both domai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9 :  My security profiles disappeared from wcCONFIG.  When I try and edit them, wcCONFIG will cra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9 :  Your configuration files are probably corrupt and you should run wcREPAIR on your configuration database.  If this does not resolve the problem, you will need shut down the system, and go into the WC5\CONFIG dir, and delete the file SECLEVEL.DAT.  It is very important that you re-create your securit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les exactly as they where before, to prevent further corruption of your user datab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0 : When I go into my conference areas in wcCONFIG, all I see is garb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0 :  Your conference files are probably corrupted.  Run wcREPAIR on the configuration database.  If this does not resolve the problem, then shut down your Wildcat system, and in your WC5\CONFIG directory, delete the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desc.d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grp  .d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path.d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art the system.  You must then go into wcCONFIG/conference areas, and click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NGE, and enter your number of conferences.  Then, edit conference 0 and select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 for that con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3 :  My Wildcat system runs with out incident.  If I have a power failure, or the system shuts down with out properly closing Wildcat, it appears that I loose my files and users that where added that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3 :  You probably have corrupted files, as WC5 Server maintains open files while operating.  It is a good idea if this happens to run the server, shut it down, and run SCANDISK.  You  may find some errors during the scan.  Let Windows repair the errors, and then run wcREPAIR.  Re-start your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4 :  I receive this message while logged into my BBS. "**** The BBS has encountered an internal error and cannot contin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4 :  Shut down the Wildcat system, and re-start it.  If the problem persists, contact our Technical support depart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5 :  I log into my system, but I cant see any prompts, only the PRELOG and other display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5 :  You probably have a damaged or modified ATCOLOR.DAT.  Check the defined colors in wcCONFIG/colors.  Click the reset button in there to reset the colors to defau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6 :  When I start the Wildcat Server I get a message "Could not create server mail advertisement mail sl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6 :  This can happen if you are not using Client for Microsoft Networks in your TCP/I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twork.  TCP/IP must be bound to Client for Microsoft Netwo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7 :  I have the proper modem initialization string for my modem, but it seems the settings never get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7 :  This may be due to an ATZ in the reset string. The modem strings are sent in the order they are displayed on the screen in wcCONFIG.  The initialize string is sent first, followed by the RESET string. Most modems will loose the settings just entered by issuing an ATZ command.  To resolve this, change the modem string fields to reflect the same initialization string for both RESET and I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8 :  When I start wcONLINE I get a modem failure message, but my modem works in other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8 :  This error message is only displayed when the Data Set Ready (DSR) is not high or true.  This can be a modem cable, serial port or the modem itself.  Try adding &amp;S0 into the modem reset string.  This will force DSR on some mod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19 :  When I go into wcLOCAL, I do not have a tool bar, even though it is checked in the VIEW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19 :  This happens under Windows NT only, and can be fixed by going into the registry editor, (REGEDT32) and locating the following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KEY_CURRENT_USER\Software\MSI\Wildcat\wcloc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eed to edit the string value TOOLBARPOS and set the data to 0 0 0 0. (Fou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eros separated by a space).  Re-Start wcLOCAL and you will find a floating window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n be dropped into the proper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20 :  I get a message in my Wildcat.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rning: could not specify NCACN_IP_TCP Protocol sequ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0 :  This is a warning that you are set in your network to obtain an IP address, but have not yet done so.  This will affect the operation of Wildcat.  You will need to install TCP/IP networking to properly run The WINS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21 :  I can not access wcSERVER from any of my client machines.  I get an error "There are no Wildcat servers availa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1 :  This is a case where you will need to debug your network.  The most common cause of this is that the Wildcat server and the client are not in the same workgroup or Subnet.  They must be in the same workgroup/sub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22 :  I was working in wcMENU, and everything was fine, but now, when I try and loa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cMENU it crash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2 :  This will happen if there are invalid pointers to nonexistant menus in the menu file, or a corrupt or damaged menu file  You may need to load the menu in a newer version of wcMENU, or simply delete the menu file and re-creat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3 :  I have multiple Cdroms and when I start Wildcat, it scans all the CD's and even stops loa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3 :  Wildcat will scan the drives for file area paths.  However, this can take longer as Windows 95 will check the discs for the autorun files.  By going into the control panel/system you can turn off the "Auto insert notification" for each C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4 :  When ever I try and start a Wildcat client from another machine, I get a message that the server is not liste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4 :  This message can appear if the machines are not in the same workgroup or subnet.  This message should only come up if you have preferred servers set in your regist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KEY_CURRENT_USER\Software\MSI\Wildc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is key you will have a string value PreferredServer  with value data of your server machine ("LARRYF") PreferredServerAddress with value data of the IP address of the server machine.  You will probably find that the address of the name does not match, or that this machine is not in the same workgroup/domain or sub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5 :  I run a CD server on a second PC, and when adding files, Wildcat adds them with no errors.  When listing files, the CD changer will change to the correct CD, bu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les are li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5 :  This can happen with early versions of the MSCDEX driver.  It is recommended that you get information from the Microsoft Knowledge base Article ID: Q14576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help solve th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6 :  When I use FTP outbound, I mark a file, and it marks several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6 :  This is due to long file names.  Many FTP servers will allow this, and in many ca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n make Wildcat's FTP client assume that all files are marked, when in reality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ngle file is marked.  This only happens in the novice mode FTP.  This will not happ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advanced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7 :  I would like an HTML tag to offer the same feature as COMMENT TO SYS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7 : Just add a link to message_sysop.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A HREF="/public/message_sysop.htm"&gt;Send Comment to Sys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ents of message_sysop.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html&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head&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itle&gt;Comment to the Sysop&lt;/titl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head&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BODY BGCOLOR="#ffffff" TEXT="#000000" LINK="#800000" VLINK=#0080ff&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form method=post action="/code/html-create+messag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abl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r&gt;&lt;td&gt;To:&lt;/td&gt;&lt;td&gt;&lt;input name="to" value="SYSOP"&gt;&lt;/td&gt;&lt;/t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r&gt;&lt;td&gt;Subject:&lt;/td&gt;&lt;td&gt;&lt;input name="subject" value="Comment to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ysop"&gt;&lt;/td&gt;&lt;/t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r&gt;&lt;td&gt;Conference:&lt;/td&gt;&lt;td&gt;&lt;input name="conference" value="0 - Priv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gt;&lt;/td&gt;&lt;/t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r&gt;&lt;td&gt;Private:&lt;/td&gt;&lt;td&gt;&lt;input type=checkbox name="private" value=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d&gt;&lt;/t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abl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input type=hidden name="reference" value="@MSG.ID@"&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input type=hidden name="backto" value="@SUB query.backto@"&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dy:&lt;b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extarea name="body" cols=80 rows=30&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textarea&gt;&lt;br&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input type=submit value="Send Comment to the Sysop"&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form&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body&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html&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8 :  Users can Telnet and FTP into my system, but no one can come into my Web ser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8 :  Be sure that you have at least one HTTP node defined in wcCONFIG/node settings.  If you have a node designated as HTTP, you will want to check for a WCONLINE.LOG file.  If Wildcat can not start a  service on an IP port, it will report it in this file.  Be sure you have an HTTP/PUBLIC directory, and that the file DEFAULT.HTM is in the dire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29 :  I do not own the Internet connectivity pack.  Do I need this to allow Telnet access to my no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29 :  No.  You can allow a local INTRANET Telnet connection, but you can NOT allow a connection outside of your class C address.  The Class C address is your Workgroup and subnet address You will need the Internet Connectivity pack to allow connections outside of your class C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0 :  When I try and log on locally with the Navigator, I get a Winsock er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0 :  This usually happens when you do not have TCP/IP installed, or it is not bound to a network device.  If you do not have a Network device or card, Microsoft's DIAL-UP adapter will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1 :  When I create my HTML pages, the Navigator crashes, or drops the images I have in the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1 :  This can be a result of certain HTML editors that do not create a relative path properly.  This can be identified by finding a tag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IMG SRC="FILE:///C|/wc5/http/title.gif&gt;  The proper format i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IMG SRC="title.gif"&gt;  The difference is that in HTML you can go deep into a dire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ee, but you can not go backwards.  All files should be held in the HTTP or dee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ory tree, and referenced from the HTTP directory as the root directory of the relative p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2 :  How can I do UUCP over my PPP/Internet 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2 :  UUCICO is ONLY designed to work with a UUCPD on port 540.  If your provider does not support this, it will not be possible.  To setup the FXUUCP.CFG file to handle the UUCPD, you need to set the device to TCP.  In your SYSTEMS file, set the phone number to your provider's IP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3 :  I have setup my counter on my home page, but it always says one, no matter how many callers my page tak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3 :  This can happen if the counter name in the HTML tag does not match the filename in the Wildcat DATA dir (MAIN.CTR).  This file should only be edited with DOS EDIT and should contain no more data than just a number with no trailing zer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4 :  How do I do blinking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4 :  In order to do blinking text, it is required that you take the file into a text editor and increase the first byte of the color code by 8 hex bytes.  You may want to use Wildcat 4's wcDRAW or THE DRAW.  Both will handle blinking text.  If you are looking for HTML blinking text, that is done with the &lt;BLINK&gt; tag, and is currently only supported by Netscape Navigator and Internet Explor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5 :  I have a GIF on my home page, but the Navigator will not display it.  Only a blank box where the picture is supposed to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5 :  This is simply caused by the fact that the Wildcat server could not find the file, requested by the Navigator.  Check the HTML tag for proper file lo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6 :  I get an error in the Navigator "Unable to set current system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6 :  This can be caused by extraneous or high-ASCII character in the system name in the Navigator.  This may require that you delete the WCCACHE.DAT file in your Navigator home d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7 :  I use an NT server, but I have Windows 95 clients, and can not run doors on the Windows 95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37 :  You will need to go to the machines that are running Windows 95, and r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ORSETUP on each machine. This will install the virtual ports drivers for the PC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38 :  I run my system on NT, and every time I  start a 16 bit application, I get an err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out a virtual device dri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8 :  This is caused by the DLL installed by Wildcat for the door support not being defined properly.  You will need to edit your system registry by running REGEDT32, and find the k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KEY_LOCAL_MACHINE\SYSTEMCurrentControlSet\Control\VirtualDeviceDri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value of VDD.  You will need to edit this string by double clicking on it.  In th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ry you will find a list of virtual device drivers installed on your system.  Locate the Wildcat entry,  or if it does not exist, type in the full path to the WCDOORNT.DLL file, usually C:\WC5\WCDOORNT.DLL.  This file is located in your Wildcat home directory.  Running the program DOORSETUP and installing the virtual door support should correct this als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39 :  When I attempt to run a door in Windows NT, I get an error from the Windows NT 16 bit sub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39 :  This is caused by the WCDOORNT.DLL file not being initialized properly.  Run the DOORSETUP program on this machine.  If this does resolve the problem you may need to edit your system registry by running REGEDT32. Locate the following ke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KEY_LOCAL_MACHINE\SYSTEMCurrentControlSet\Control\VirtualDeviceDri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th a value of VDD.  You will need to edit this string, by double clicking on it.  In this entry you will find a list of virtual device drivers installed on your system.  Locate the Wildcat entry, or if it does not exist, type in the full path to the WCDOORNT.DLL file, located in your Wildcat home directory. (C:\WC5\WCDOORNT.D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0 :  When I run a DOS door, I get a message "Doors are not available on this n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40 :  You will need to set or assign a virtual port for this node, using the DOORSETUP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1 :  When I run a DOS door, I get a message "Unable to open virtual 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41 :  This can happen if you have the virtual ports shadowed off your existing COM ports.  You will need to go into REGEDIT and find the k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KEY_LOCAL_MACHINE\System\CurrentControlSet\Services\VX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at folder, you will find a COMBUFF folder.  This needs to be deleted, or renamed (COMOLD for example) before virtual ports can run.  You may not wish to delete this key if you need to run DOS based Communications Programs under Windows 95.  If it is deleted, and you require access to COM Ports under Windows 95, contact the MSI technical support depart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2 :  I have my virtual ports all setup properly, but my users can not see the d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42 :  This may be the case of a FOSSIL driver loaded in the CONFIG.SYS, 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EXEC.BAT.  You should not use any FOSSIL support with the virtual ports.  On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them in the door batch file, if the door requires a FOSSIL in order to run.  This can also happen if you have a conflict with your base address in the virtual port setup.  Change the address assigned to the Virtual Port to a different set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3 :  I can not run doors on my HTML page.  I get a message "You do not have access to run this cli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43 :  You will need to use wcCODE to do this properly.  What you would need to do is create a wcCODE program that calls the door name as wcCONF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N "RUN A DOOR","DOORNAM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5 :  I cannot read from my databases with wc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45 :  You will need to add the LOGINSYSTEM command to your WcCode program before access to the database will be allow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6 :  All my programs I run with wcRUN are black and white.  Color codes ar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46 :  In order to show Color and ANSI in a WcCode program set COLORENABLED = TRUE and ANSIDETECTED = TRUE in the program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47 :  I compiled my program in wcCODE, but it will not show up in the list of programs in wc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47 :  This is will happen if the program is compiled as a library.  A program is compiled as a library if there is a "LIB" directive in the program source, including anything that th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gram #INCLUDEs, as this is treated as the same source.  Although wcCODE programs should not normally include other .WCC files,  you can do so by #INCLUDEing the .WCH file (the declarations for the subroutines) in the .WCC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Q48: How can I allow Dynamic HTML when users dial in using the Wildcat Connection Manager and a mod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48: You can use the following ta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lt;a href="/code/html-message" Target="top"&gt; Dynamic Messa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a href="/code/html-file" Target="top"&gt; Dynamic File</w:t>
      </w:r>
    </w:p>
    <w:p>
      <w:pPr>
        <w:pStyle w:val="Normal"/>
        <w:ind w:firstLine="720"/>
        <w:rPr/>
      </w:pPr>
      <w:r>
        <w:rPr>
          <w:rFonts w:eastAsia="Times New Roman" w:cs="Times New Roman" w:ascii="Times New Roman" w:hAnsi="Times New Roman"/>
          <w:sz w:val="24"/>
          <w:szCs w:val="24"/>
        </w:rPr>
        <w:t>&lt;a href="/code/html-who" Target="top"&gt; Dynamic Who’s Online</w:t>
      </w:r>
    </w:p>
    <w:p>
      <w:pPr>
        <w:pStyle w:val="Normal"/>
        <w:ind w:firstLine="720"/>
        <w:rPr/>
      </w:pPr>
      <w:r>
        <w:rPr>
          <w:rFonts w:eastAsia="Times New Roman" w:cs="Times New Roman" w:ascii="Times New Roman" w:hAnsi="Times New Roman"/>
          <w:sz w:val="24"/>
          <w:szCs w:val="24"/>
        </w:rPr>
        <w:t>&lt;a href="/code/html-personal" Target="top"&gt; Dynamic Personal Proper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will call the appropriate DHTML op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Q49:  When I ran the AUP, it did not send me the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COHTTP.DLL</w:t>
      </w:r>
    </w:p>
    <w:p>
      <w:pPr>
        <w:pStyle w:val="Normal"/>
        <w:rPr>
          <w:rFonts w:ascii="Times New Roman" w:hAnsi="Times New Roman" w:eastAsia="Times New Roman" w:cs="Times New Roman"/>
        </w:rPr>
      </w:pPr>
      <w:r>
        <w:rPr>
          <w:rFonts w:eastAsia="Times New Roman" w:cs="Times New Roman" w:ascii="Times New Roman" w:hAnsi="Times New Roman"/>
        </w:rPr>
        <w:t>WCOFTP.D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I have a WcOnline log file that is now stating “Cannot Load Component” and then the name of the DLL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49 :  Rename the files in the WC5 directory that are specified in the WCONLINE.LOG file and then reconnect to the AUP server.  If the files are not sent with that AUP connection, you will need to contact our Business Office to verify your entry in our systems database has the correct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50:  When I setup my HTML page, and the user logs on, Internet Explorer keeps having them download the client or keeps having them associate the client with the ConnMgr.ex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50:  Make sure that when a client call is made, that you have placed the WCN extension after calling the client.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ent?file.wcn</w:t>
      </w:r>
    </w:p>
    <w:p>
      <w:pPr>
        <w:pStyle w:val="Normal"/>
        <w:rPr>
          <w:rFonts w:ascii="Times New Roman" w:hAnsi="Times New Roman" w:eastAsia="Times New Roman" w:cs="Times New Roman"/>
        </w:rPr>
      </w:pPr>
      <w:r>
        <w:rPr>
          <w:rFonts w:eastAsia="Times New Roman" w:cs="Times New Roman" w:ascii="Times New Roman" w:hAnsi="Times New Roman"/>
        </w:rPr>
        <w:t>client?message.wc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ONNMGR.EXE would need to be associated with the WCN extension that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51:  How do I add Netscape to my system so that my users can download Netscape or Internet Explor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51:  While you can add Netscape to your system, the Netscape Browser is not a free product.  You will be required to purchase a license from Netscape in order to distribute their browser on your system.</w:t>
      </w:r>
    </w:p>
    <w:p>
      <w:pPr>
        <w:pStyle w:val="Normal"/>
        <w:rPr/>
      </w:pPr>
      <w:r>
        <w:rPr>
          <w:rFonts w:eastAsia="Times New Roman" w:cs="Times New Roman" w:ascii="Times New Roman" w:hAnsi="Times New Roman"/>
        </w:rPr>
        <w:t>If you do have the licensing to distribute the program you would need to place the self - extracting EXE’s (named NS16.EXE and NS32.EXE (16 and 32 bit versions)) into the “Browsers Client” client directory.  For example, if your Wildcat was installed into C:\WC5, you would copy NS16.EXE in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WC5\CLIENTS\BROWSERS\CLI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fter this is copied, you will have the Netscape 16 bit browser avail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Each browser has a specific filename in the “Browsers Client” client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E16.EXE - Internet Explorer 16bit - Shipped by MSI</w:t>
      </w:r>
    </w:p>
    <w:p>
      <w:pPr>
        <w:pStyle w:val="Normal"/>
        <w:rPr>
          <w:rFonts w:ascii="Times New Roman" w:hAnsi="Times New Roman" w:eastAsia="Times New Roman" w:cs="Times New Roman"/>
        </w:rPr>
      </w:pPr>
      <w:r>
        <w:rPr>
          <w:rFonts w:eastAsia="Times New Roman" w:cs="Times New Roman" w:ascii="Times New Roman" w:hAnsi="Times New Roman"/>
        </w:rPr>
        <w:t>IE32.EXE - Internet Explorer 32bit - Shipped by MSI</w:t>
      </w:r>
    </w:p>
    <w:p>
      <w:pPr>
        <w:pStyle w:val="Normal"/>
        <w:rPr>
          <w:rFonts w:ascii="Times New Roman" w:hAnsi="Times New Roman" w:eastAsia="Times New Roman" w:cs="Times New Roman"/>
        </w:rPr>
      </w:pPr>
      <w:r>
        <w:rPr>
          <w:rFonts w:eastAsia="Times New Roman" w:cs="Times New Roman" w:ascii="Times New Roman" w:hAnsi="Times New Roman"/>
        </w:rPr>
        <w:t>NS16.EXE - Netscape Navigator 16bit</w:t>
      </w:r>
    </w:p>
    <w:p>
      <w:pPr>
        <w:pStyle w:val="Normal"/>
        <w:rPr/>
      </w:pPr>
      <w:r>
        <w:rPr>
          <w:rFonts w:eastAsia="Times New Roman" w:cs="Times New Roman" w:ascii="Times New Roman" w:hAnsi="Times New Roman"/>
        </w:rPr>
        <w:t>NS32.EXE - Netscape Navigator 32b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9:42:00Z</dcterms:created>
  <dc:creator>Pat Powers</dc:creator>
  <dc:description/>
  <dc:language>en-US</dc:language>
  <cp:lastModifiedBy>Pat Powers</cp:lastModifiedBy>
  <dcterms:modified xsi:type="dcterms:W3CDTF">1996-12-12T21:15:00Z</dcterms:modified>
  <cp:revision>5</cp:revision>
  <dc:subject/>
  <dc:title>Wildcat 5 Frequently Asked Questions</dc:title>
</cp:coreProperties>
</file>