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pyMUD for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0  (11/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is Zippy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MUD is an Internet-style MUD game for Wildcat.  Writt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, this will allow any WC4  sysop to create their own, customizab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ir board.  Also, the people playing the MUD can create n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o two MUDs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MUD is a simple base for a MUD game.  With additional programm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a complex role-playing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rce code is included for easy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users to create new areas an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areas can have a need for a specific item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 A ticket would be needed to get into a movi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reas which require an item can remove that item from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 creating a 'one use only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ch area can contain 10 items, each user can carry 2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your MUD files.  Example: C:\WILDCAT\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from the MUD ZIP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first variable in the OBJECT.WCC file to poin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UD files.  Be sure to includ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at directory and run the REBUILD.BAT file.  If WCC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, you may need to edi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MUD.WCX as a Menu Option option or as a Door so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y it out!  You should use the CREATE command and NEW-ITEM comm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ustomization to the game.  Use the HELP command for an expla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can be combined with an object name or used by themsel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ll prompt for inpu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eek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TV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in which direction? [we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mmands will work with GET, DROP, PEEK, NEW-ITEM, etc.  When m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N,S,E,W,U,D for moving in a certa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TEMPLATE.TMP for an explanation of what each fiel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 in each data file.  All the data files are ASCII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allow for easy edit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t much in a multi-user setting, so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pology for my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 I've spent the whole day finishing this (about 8 hours straight tod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ngers are really tired of typing.  If you need any further hel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my BBS, Terminal One (510) 673-9217 or send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but if you really want to send me money, I'll take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ough, send me e-mail at my Internet address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