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IRE -  WC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8, Janet Terr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ndo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HOUSE BBS! - (513)583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fice - (513)697-7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.vandora.com, e-mail janet.terry@vand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arl Tice originally wrote The Faire. In Febuary 1998 he sold all rights to said game to Janet Te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We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ire is NOT public domain, but is marketed under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pyrighted by Janet T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Fa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ire is a 32-bit wcCODE executable (WCX32) game exclusively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Wildcat! v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re (faire.wcx) is a Wildcat WcCode (5.x)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ilar to LORD. It is a completely different theme than L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vary familliar feel to it. There are ways to make money, lo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, get life, etc. It has battles, a vast maze, a medievil fair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urch! It has the ability to add external .wcx's,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MUD/RPG's. It has its own built-in graffitti module -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only. LOTS of hidden surprises! Users can write mail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. Users can Attack one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also be used as an IGM to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ENTIRE FILE BEFORE YOU TELL ME THAT IT WON'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OARD OR BEFORE YOU DISCARD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OES WORK! (IF YOU FOLLOW MY DIREC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now here is what it will not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is FULLY funtional except fo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can't get into The Labr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graffitti capabilit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players can't get to level 10 where they fight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How do you register it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imple!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nd $35 t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et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OPENHOUS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Mill, Oh 45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se your Credit Card and call my BBS. 513.583.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e prompted for the name and password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t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 -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 once we have proccessed your money, (about 1 week on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day on cards), you will be able to call back with your real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 you selected when you filled out the application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reg #. You may also select to leave me your interne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E-Mail the reg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Number is Unique to your BBS exlusively -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f you give it to anyone else or try to use anyone else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not function! The reg code will only work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The Reg Code will work on all the future versions of this g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estions call 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M-F 9:30-5:30: (513)697-7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#: (513)583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/FTP/TELNET: vand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anet.terry@vand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re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If you have any comments or sugg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them asap. The following steps should get you up and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AIRE.WCX into C:\WC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hosen to plac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directory &gt; C:\WC5\DOOR\F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AIRE.CFG needs to be placed into your WC5\DATA directory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you have all of your system database files in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as your security profile name then no need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- it will be made the first time you run the game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step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ire reads most of its settings from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RE.CFG.  This is a simple ascii file that must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 your personal preferences. The format for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ed in the FAIRE.CFG file.  This file must als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cat home directory,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ecurity profile name is NOT (SYSOP) then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E.SAM to FAIRE.CFG and edi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!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suggest creating a seperate directory for all the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C:\WC5\DOOR\FAIRE\USERS &lt;-Make sure to edit FAIRE.CF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ECURITY PROFILE IN MAKEWILD IS _NOT_ "SYSOP" THEN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unzip GRAFF.ZIP into your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ting up the FAIR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wcMENU and add a selection key on your door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Th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ish to run this as IGM for WT-LORD then read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.1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game can be used as an IGM and/or a stand alon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 read the file title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bout The Faire are welcome as well as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in terms of additional utilitie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.  I can be reached via the support board lis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 or via the internet at: vand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out to all my beta testers, to Mustang Software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platform, and to everyone who support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ll 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et.terry@vand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513)697-7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HOUSE BBS! (513)583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/Ftp/WWW us at vando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