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������         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 � �  ��  � ��� �� ���  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����      ��     �� �� ��  �����   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    ��     �� �� �� 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  ����    ��������� �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Eagle Technolog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KE A SUB DIRECTORY UNDER YOUR WILDCAT! 5 HOME DIRECTORY CALLED ETW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Copy ETwall.wcx to (c:\wc5\etwall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Copy ETwall.cfg to (c:\wc5\etwall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Copy ETwall.key to (c:\wc5\etwall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Edit ETwall.cfg to configure ETwall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You can add ETwall.wcx to your Logon.wcx (run "ETwall"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Goto wcMENU and a NEW command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Selection key:  (Anything you would like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Description  :  (Anything you would like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mmand type :  Run wcCODE Program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Program      :  Select ETwall from the drop down pic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list.  If it aint there you didn't cop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it over to the wildcat home directory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Parameters   :  (Leave this Blank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ing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FREE REGISTRATION!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 Call Texas Tornado! BBS (713) 852-3982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. Make a NEW account under your nam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. Press "R" at the main menu (Register Programs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4. Select "3" for ETwall v1.1                                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. Fill out all the infomation asked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. Write down your KEY #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. Goto your Wildcat! 5 Home Directory and edit the file called etwall.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. On the first line put your KEY # that was given to you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BS: (713) 852-3982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MAIL: textor@ganja.org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ooking for Beta Tester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OURCE CODE: $10.00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