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1, you can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5.WCX file to your Wildcat! home directory.  This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, you MUST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.CNF file located in the \WC5\DATA\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r new installation will properly self-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, EMPLOY.DAT, and DISPLAY files, EMPLOY.BBS and EMPLOY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ully compatible.  You will not need to re-enter any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draw your menu and help screens.  When you have completed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y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up proceedure works for all of our _HTML database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allation example will use the employment_HTML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nclosed file RELEASE.TXT for the latest program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EMPLOY.ZIP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EMPLOY.BBS and EMPLOY.HLP files to the \DISP\ director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home directory and customize them to your satisf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ve all other files in this temporary directory 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, and add the EMPLOY5.WCX application fi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in and run the program.  The program enters setup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xecuted.  During this process, all files and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cessary for program operation are automatica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taken directly to the configuration scree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envinronment to match your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Conference for e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RATION NUMBER       (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The code we send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GE FOR RECORD ENTRY?  RECO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dollars be deducted from the user'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a record is ENTERED?  If so,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automatically purged after this many day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 very high number to effectively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TP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+directory to output your HTML-PAGE.  All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 in this directory and are made availabl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rowsing the database or viewing the HTML-P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path is a subdirectory beneath the \HTTP\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ildcat! 5 home directory.  We suggest you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TERNE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main name, if any.  ie.  realty.com, mustang.com, yo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left blank, Internet email prompt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ext data sheets and the HTML-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TURN URL FOR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[RETURN] tag appears at the bottom of the HTM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uses this as the HREF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ML OUTPUT OPTIONS (TEXT, BGCOLOR, BACKGROUND, LINK, 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ontrol the look of your HTML-PAGE.  Co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ext, and links, or even add a graphic ti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ackround.  All background image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 output path, as specified in the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A sample background, EMPLOY.GIF, i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rogram.  You must copy EMPLOY.GIF to the HTT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ath for employment_HTML if you wish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URITY LEVELS OF THOSE ALLOWED TO ENTER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security level NAME of those allowed to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ecurity level of ALL will allow anyon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regardless of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ove the EMPLOY.GIF file to the directory path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-PAG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HTML-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, Hyper Text Markup Language, is the language of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web browsers (MOSIAC, NETSCAPE, etc) to display text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atted pages.  Wildcat! 5.0 features a graphical inte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rou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ML-PAGE is a single HTML page that you can link to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I can be created easily with a single keystroke or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nt!  It contains all records in the database and all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with wcNAV (or other browsers), to view the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format.  The HTML-PAGE also contains hyper-link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and sending email to the a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can easily be updated as often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your HTML-PAGE to your Wildcat! BBS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reated your first HTML-PAGE, you can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home page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employ/index.htm"&gt;Employment Listings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your page on the World Wide Web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are also ideally suited for placement on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Due to the fact that each page is created by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no further HTML programming is required!  Simply 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file attachments found in the same director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it's ready to roll!  Frequent updating is easi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a new HTML-PAGE and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et Service Providers offer to rent drive spac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ervers.  Even if you don't have your own web ser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contract with an ISP to place your records on the 'net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ll records available on the web can be a great marke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hen you're fishing for adverti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create HTML-PAG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can manually export all records to HTM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[E]xport HTML" from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export can be automated through an internal even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! event editor on the SYSOP MENU, add a WCX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wcCODE application with a command parameter of 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ute the HTML-PAGE export func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is placed in the directory you have chose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.  (HTTP Outpu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 R 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