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mployment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Employment Listings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Listing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_HTML is one in a series of similar database applica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cCODE 5.  This version allows you to create an employmen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n employment ad complete wit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replies.  An HTML-PAGE can be created to ex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a document that can be viewed with any HTML browser! 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MSI's wcNAV on a Wildcat! 5 system, o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