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DRIFTERS  -=-  By, PhazeSoft  -=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ACE-WARFARE-TRADING-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goods for credits, use those credits to buy powerfu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quer the galaxy with.  Dominate over other player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THE VORAX's ho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R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ce of space faring alien renegades who have it in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.  They own planets and set up space front attack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 is called TERMINUS, and you must capture it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other games, SPACE DRIFTERS will keep your name a secre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aten the game.  You will be issued a player # instead of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.  This is to insure that you can be anonymous and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other users, without giving away anything strategic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  Ask your SysOp to set up a message base in honor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rs!  Also SysOps, now you can play a game without your users kno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ar though-there is no editor as of yet, so even your SysOp can't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avel about in a starship, looking out through it's star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is armed with Phasors(offensive), Shields(defensive) and S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ORS AND SH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mounted on your ship, and can not be removed aft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andem, phasors fire at other objects while shields absor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.  During combat, these are always the last things to go, bur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numbers depending on what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S F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k.a. Ship 2 Ship Fighters, are mini attack ships that trave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hip.  They can be stationed on planets and in sectors for def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FAR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can be bought and placed in a sector for an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blow themself up on.  Minefields can not be detec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  You are safe from any fields you lay down.  Since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a giant chess board, you can create mazes and traps using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andem with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rax will have ships here and there within the galax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fight or flee.  Whenever you die, all of your 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orax reneg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Droids are small satellites that orbit hostile plane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icly smart mines that detonate when they connect with you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agship's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TRADE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ort in sector 1.  Unlike other ports, you can buy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hip devices here.  Cargo holds for trading bigger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Fts for militant reasons, mine fields, shields and phaso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 screen menu you may use the command (C)ommercial to war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pace(sector 1) any time you wish.  It won't even cost you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net that holds your human society together.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, underneath the Galactic Trade Center, you may land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ny resources that you find on the planet.  The first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 will try to beat you to the punch, so log on the momen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ed in the morning!  There's cargo and Fts to st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BLING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specialized port, located in sector 2. 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ew ship devices that will help you along your way.  Be warn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hip will only hold 1 of these devices at a time, so choose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BLING 5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:  With this your ship becomes invisible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canner:  Your ships sensors are upgraded with thi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 more useful information...such as min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joining s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eflector:  This will repel a mine you happen to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lanet of The Vorax!  You must locate and capture this plane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isen to power.  This is the key to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would just like to conquer and be do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, GOOD NEWS!  This game goes on indefinatly!  Onc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Terminus they get their name in the nerd list and they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then revolts to The Vorax again for the next set of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What this means is, you can let other people try to "win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 build up a huge hidden army and play for the fun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table and running an empire.  This is a special setup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are twisted like the author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1 through 10 are safe space.  You may have your ow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you may not put anything into the sectors.  In fact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of getting killed by other players, you can log off from secto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0 and no one will be allowed to attack you.  Of course,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20 players right now and probably more than that in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1 player may log off in any given sector...so at least 1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...space pun intended!  *HOWEVER*  Since a lot of people will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is game once and never try back, sector 1 is capable of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player attacks.  If someone logs off in sector 1, they're fa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uild bases and supply depots on various planets throug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e game.  Planets are your powerhouse!  Take one over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and build it up.  Building up a planet can be done by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, Organics and Equipment.  These are the basics.  Planets produce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droids for you, and can have shields and phasors.  The char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all of this is generated, based on how much Ore, Org and Eq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planet.  These supplies of course can be gathered by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RODUCTION CHART:  (For whatever is on your planet over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ORE   ORG  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   1      x     x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 1      x    10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      1     10     x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:     1     15    10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oid:  1     150  10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:  must b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or:  must be b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asicly, if you have 100 Equ on your planet overnight whe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, you'll have 110 in the morning.  Of if you have 30 ore, 20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equ you'll have 2 new fighters to defend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removed from the planet until you move it the next da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roids which can not be removed...they're permanent defen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and Pha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PL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one of the trickest parts of the entire game. 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you must face it's NetDroids, S2S Fts, and then Phasors &amp; Sh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  Once a planet is overwhelmed by your forces, it become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still be partial Phasors &amp; Shields on the planet, beca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are blown up, not all.  You'll also get the planet's booty-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was on it beforehand.  For a list of what planets you own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tras at your star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you make credits.  You must first find a port that o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goods.  Second, dock at the port and buy one of the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in EQUipment is the smartest route however, because it's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value for sale and resale.  Everytime you make some money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it the port in sector 1 to buy some more cargo hold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, the more money you'll make per trade.  Since turn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er day, that's a damn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SHOULD START 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r initial starting money and buy some cargo holds and Fts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t random ports until you find a planet.  When this g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all planets are weak.  Just land with your initial Ft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.  Next, go do some trading and bring back some cargo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Equ, 200 Org and 300 Ore.  This will start your planet produc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 day plus several fighters and a couple of netdroids.  Nex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have much to defend yourself with, put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on your planet to defend it and go park in sectors 1 - 1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 safe zone.  As days pass, you'll have a surplus of weapons,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ble to hock some for credits, more weapons, more holds, a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el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RUE TO TIME SPACE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doing battle with a player and want to get at them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net(s) and set traps.  If they have a planet in a secto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defenses, put a mine in that sector, or large groups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't get to their supplie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have sector defenses, then so what!  Find the surround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by trap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someone's flagship in the middle of open space, put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ctor and they'll hit it when they lo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ide a planet from random snoops and their scann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efenses in surrounding sectors so they can't get 1 sector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can and find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now it's up to you...use everything at your disposal. 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you won't die your first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ways scan a sector befo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get in trouble in a fight, just WARP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get lost, hit (C)ommercial Space and you'll be back in sect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are not all powerful on your first day...so don't run amuck k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...that's all.  Someone had to program a game like this for WC5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done, you can expect revisions and sequ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Phaz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