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ACID PRODU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stom apps by request call our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my home Board send mail to GARDEN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rden Erotica * (804)-525-4287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@ my support board send mail to TED BROWNING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ing's World BBS (804)-237-3823  14.4 &amp;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NAV FOR Wildcat!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BLAU BLAU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PRODUCTIONS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, including without limitation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.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liable for any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 or any other reas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NAV is NOT in the public domain, but rather is mark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. It is copyrighted by ACID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L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NAV is a 32-bit wcCODE executable (WCX32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running Wildcat! v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t is to help you the SYSOP to get you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NAV is a *free* program for Wildcat! Sysop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A simple "thanks" will suffice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DL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NAV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any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up and 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NAV reads the path of your WCNAV.EXE form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LNAV.CFG.  This is a simple ascii file that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flect your personal path of the WCNAV.EXE. The forma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DLNAV.CFG file.  This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5\data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DLNAV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NAV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Download the WILDCA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DL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DLNAV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by the support board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or by internet E-Mail: Gardener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my beta testers, to Mustang Software for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BS Software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