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Architech Design Group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Product Registration Form</w:t>
      </w: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it Dembsky</w:t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901 Jamieson Ave </w:t>
        <w:tab/>
        <w:tab/>
        <w:tab/>
        <w:tab/>
        <w:tab/>
        <w:t xml:space="preserve"> E-mail: amitd@ix.netcom.com</w:t>
      </w:r>
    </w:p>
    <w:p>
      <w:pPr>
        <w:pStyle w:val="Normal"/>
        <w:widowControl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Encino, CA 91316</w:t>
        <w:tab/>
        <w:tab/>
        <w:tab/>
        <w:tab/>
        <w:tab/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i/>
          <w:iCs/>
        </w:rPr>
        <w:t xml:space="preserve">This wcCode program is distributed as Shareware. </w:t>
      </w:r>
    </w:p>
    <w:p>
      <w:pPr>
        <w:pStyle w:val="Normal"/>
        <w:widowControl w:val="false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ab/>
        <w:t>Registered users are entitled to download and use</w:t>
      </w:r>
    </w:p>
    <w:p>
      <w:pPr>
        <w:pStyle w:val="Normal"/>
        <w:widowControl w:val="false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 </w:t>
      </w:r>
      <w:r>
        <w:rPr>
          <w:rFonts w:eastAsia="Courier New" w:cs="Courier New" w:ascii="Courier New" w:hAnsi="Courier New"/>
          <w:i/>
          <w:iCs/>
        </w:rPr>
        <w:t xml:space="preserve">ALL future updates of the program that they have </w:t>
      </w:r>
    </w:p>
    <w:p>
      <w:pPr>
        <w:pStyle w:val="Normal"/>
        <w:widowControl w:val="false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ab/>
        <w:t xml:space="preserve">registered free of charge!  </w:t>
      </w:r>
    </w:p>
    <w:p>
      <w:pPr>
        <w:pStyle w:val="Normal"/>
        <w:widowControl w:val="false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rPr>
          <w:rFonts w:ascii="Arial" w:hAnsi="Arial" w:eastAsia="Arial" w:cs="Arial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 Registration data.</w:t>
        <w:tab/>
        <w:tab/>
        <w:tab/>
        <w:tab/>
        <w:tab/>
        <w:t>Date: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op's name as entered in wcConfig: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l name (if different from Sysop's name):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of BBS as entered in wcConfig: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dcat! V5+ serial number: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BS phone #:___________________</w:t>
        <w:tab/>
        <w:t>Voice phone #: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-mail address: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ling address: (for our records)</w:t>
      </w:r>
    </w:p>
    <w:p>
      <w:pPr>
        <w:pStyle w:val="Normal"/>
        <w:widowControl w:val="false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1: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2: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ity:_____________________</w:t>
        <w:tab/>
        <w:t>St.:________    Zip: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tell us where you discovered this program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lease insert any comments about this program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 Select the product(s) you are registering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Product Name</w:t>
        <w:tab/>
        <w:tab/>
        <w:tab/>
        <w:tab/>
        <w:t>Platform</w:t>
        <w:tab/>
        <w:tab/>
        <w:t>Price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Dynamic HomePage Generator </w:t>
        <w:tab/>
        <w:t>Wildcat! V5+</w:t>
        <w:tab/>
        <w:tab/>
        <w:t>$30.0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Dynamic Guest Book </w:t>
        <w:tab/>
        <w:t xml:space="preserve"> </w:t>
        <w:tab/>
        <w:t>Wildcat! V5+</w:t>
        <w:tab/>
        <w:tab/>
        <w:t>$15.0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] Dynamic Graffiti Wall</w:t>
        <w:tab/>
        <w:tab/>
        <w:t>Wildcat! V5+</w:t>
        <w:tab/>
        <w:tab/>
        <w:t>$15.0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] MailFilter</w:t>
        <w:tab/>
        <w:tab/>
        <w:tab/>
        <w:t xml:space="preserve"> </w:t>
        <w:tab/>
        <w:t>Wildcat! V5+</w:t>
        <w:tab/>
        <w:tab/>
        <w:t>$10.0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>Total:</w:t>
        <w:tab/>
        <w:t>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ummer Specials: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Purchase Dynamic HomePage Generator and get Dynamic Guest Book or Dynamic Graffiti wall for FREE (Yes!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Purchase Dynamic Guest Book or Dynamic graffiti wall and get  for fre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lfilter: a utility to extract Email addresses from guestbooks oer any other text fi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eat Quote of the day file 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 Please make checks payable to: </w:t>
      </w:r>
      <w:r>
        <w:rPr>
          <w:rFonts w:eastAsia="Arial" w:cs="Arial" w:ascii="Arial" w:hAnsi="Arial"/>
          <w:b/>
          <w:bCs/>
        </w:rPr>
        <w:t>Amit Dembsky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Canadian orders must send a Canadian Postal Money Order in US$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Foreign orders must send an International Money Order in US$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 Select method of receiving registration key(s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[  ] Internet e-mail - </w:t>
        <w:tab/>
        <w:t>Be sure to include e-mail address above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widowControl w:val="false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Send registration code via U.S. Mail (no disk)   $0.00 </w:t>
      </w:r>
    </w:p>
    <w:p>
      <w:pPr>
        <w:pStyle w:val="Normal"/>
        <w:widowControl w:val="false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Send Disk with latest version   </w:t>
        <w:tab/>
        <w:t>Add $3. S&amp;H</w:t>
      </w:r>
    </w:p>
    <w:p>
      <w:pPr>
        <w:pStyle w:val="Normal"/>
        <w:widowControl w:val="false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check mailing address above.</w:t>
      </w:r>
    </w:p>
    <w:p>
      <w:pPr>
        <w:pStyle w:val="Normal"/>
        <w:widowControl w:val="false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should check Mustang BBS every 1-2 months for updates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5.  Thank you for registering an </w:t>
      </w:r>
      <w:r>
        <w:rPr>
          <w:rFonts w:eastAsia="Arial" w:cs="Arial" w:ascii="Arial" w:hAnsi="Arial"/>
          <w:b/>
          <w:bCs/>
          <w:i/>
          <w:iCs/>
        </w:rPr>
        <w:t>A</w:t>
      </w:r>
      <w:r>
        <w:rPr>
          <w:rFonts w:eastAsia="Arial" w:cs="Arial" w:ascii="Arial" w:hAnsi="Arial"/>
          <w:b/>
          <w:bCs/>
        </w:rPr>
        <w:t>rchitech Design Group product</w:t>
      </w:r>
      <w:r>
        <w:rPr>
          <w:rFonts w:eastAsia="Arial" w:cs="Arial" w:ascii="Arial" w:hAnsi="Arial"/>
        </w:rPr>
        <w:t>.  Please allow 48 hours for orders to be processed and keys to be generated/delivered or placed on the BBS.</w:t>
      </w:r>
    </w:p>
    <w:p>
      <w:pPr>
        <w:pStyle w:val="Normal"/>
        <w:widowControl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[For Office Use Only]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ived: [___/___/___] Sent: [___/___/___]  Note: [___________________]</w:t>
      </w:r>
    </w:p>
    <w:p>
      <w:pPr>
        <w:pStyle w:val="Normal"/>
        <w:widowControl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6:46:00Z</dcterms:created>
  <dc:creator>Amit Dembsky</dc:creator>
  <dc:description/>
  <dc:language>en-US</dc:language>
  <cp:lastModifiedBy>Amit Dembsky</cp:lastModifiedBy>
  <dcterms:modified xsi:type="dcterms:W3CDTF">1997-07-03T16:47:00Z</dcterms:modified>
  <cp:revision>1</cp:revision>
  <dc:subject/>
  <dc:title>Architech Design Group Product Registration Form </dc:title>
</cp:coreProperties>
</file>