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15366" w:dyaOrig="6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5pt;height:170.2pt" filled="f" o:ole="">
            <v:imagedata r:id="rId3" o:title=""/>
          </v:shape>
          <o:OLEObject Type="Embed" ProgID="" ShapeID="ole_rId2" DrawAspect="Content" ObjectID="_561290845"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Version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TRODUC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Since BBS programs have been created they have had one fatal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drawback.  Their door support has been less than satisfactory.  For this reason I have created Door Coach PRO for Wildcat! 5.  This program allow you to setup BBS games in a way that is extremely user friendly.  You may setup menus in any way you choose.  And even have DOS DOOR Games or WcCode programs in this system.  Another problem BBS's have had is that all of the scores files for games have been posted in the bulletin menu, annoying the users who don't care and do not want to be constantly asked if they would like to see the bulletin menu or not.  Door Coach PRO is the sol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w:t>
      </w:r>
      <w:r>
        <w:rPr>
          <w:rFonts w:eastAsia="Courier New" w:cs="Courier New" w:ascii="Courier New" w:hAnsi="Courier New"/>
          <w:color w:val="FFFF00"/>
        </w:rPr>
        <w:t>SHAREWARE</w:t>
      </w:r>
      <w:r>
        <w:rPr>
          <w:rFonts w:eastAsia="Courier New" w:cs="Courier New" w:ascii="Courier New" w:hAnsi="Courier New"/>
        </w:rPr>
        <w:t xml:space="preserv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DRCHCFG, this is the configuration program for Door Coach PRO.</w:t>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hen go to the current command for your door menu.</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Replace the field that says Door Menu with DRCHPRO.</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First create a sub-directory off of your Wildcat! Home Directory called DRCHPRO, for example "C:\WC5\DRCHPRO"</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Most of the instructions are self-explanator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can add menus, delete menus, swap menus, and edit menus.</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When you add a menu, Door Coach will automatically send you in to edit it.</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o rename a menu, go into the editting mode (where you set the doors up) and then choose options.  (The options menu instructions will be farther in this reading written in red.)</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he doors are just like the menus in that they are self-explanatory, except for the editting the door (Those instructions will be farther in this reading written in deep blu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options for the menus are easy to setup.</w:t>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Menu name field allows you to change the name of the current menu.  The Security Active area allows you to toggle if security limitations are on or off for that menu (only registered versions allow active.)  The security levels are only in effect when Security is active.  Setting security levels should also be self-explanatory.  This also has a place to put an Aternative Menu File.  This file is allowed to be five letters long, The program will take that name and the number of the first door number on the screen plus .BBS to generate the filename.  Then it will look in DRCHPRO\ to find the file, if it exists then the program will show that file instead of the pre-made interface.  For Example if the name is set as CONQ, then the first screen would be named CONQ1.BBS and the second screen would be named CONQ2.BBS.  If at anytime the file does not exist it will automatically display the default interface...</w:t>
      </w:r>
    </w:p>
    <w:p>
      <w:pPr>
        <w:pStyle w:val="Normal"/>
        <w:spacing w:lineRule="auto" w:line="240"/>
        <w:ind w:left="1440" w:hanging="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Editting the door is simple.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 xml:space="preserve">A)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DOS MODE - stands for the name of the batch file exactly as shown in WcConfig that wildcat calls in order to load the door.  example  (LORD.BAT)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WCCODE MODE - is the name without extension of the WcCode program to run, normally in the home director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MODE - SRC you want imbedded in the DHTML generated from the add-on pack for Door Coach PROs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B) is the door description, changing this allows you to change the name of the door that door coach displays to the caller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C) TOGGLES DOOR TYPE   DOS DOOR/WCCODE/CLIENT OR DHTML</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D) Toggles whether or not users will see the name and time the last player of that door will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E) Toggles, if description file exists, whether or not it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F) Path and name to ANSI high scores list.  example "c:\WC5\DOORS\LORD\SCORE.AN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G) Path and name to ASCII high scores list.  example "c:\WC5\DOORS\LORD\SCORE.TXT"</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H)</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DOS AND WCCODE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Name of the file the sysop may choose to create to give the users a description of the game they are about to run.  example "c:\WC5\DOORS\LORD\BBSAD.BBS"  Should be a .BBS Fil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AND DHTML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Name of the GIF or JPG file you want imbedded in the description of the door in Door Coach PROs add-on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I) is only used if the program is in WCCODE mode, this is where you put the parameters that the WCCODE program will need to load correct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J) This is the QUICK-WORD you would like this door to use, disabling it allows you not to have a Quick-Word.  The Quick-Word typed here will allow a user to type in that word from anywhere within Door Coach and automatically jump to this doo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Now set your doors and menus up and enjo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if you have any questions or troubles call us and let us know...</w:t>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GISTERING YOUR DOOR COACH PRO:</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Door Coach PRO, you will need to send $15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Included with the code will be instructions on how to apply that code to your syste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visions:</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b/>
          <w:b/>
          <w:bCs/>
          <w:i/>
          <w:i/>
          <w:iCs/>
          <w:color w:val="00FF00"/>
          <w:sz w:val="52"/>
          <w:szCs w:val="52"/>
        </w:rPr>
      </w:pPr>
      <w:r>
        <w:rPr>
          <w:rFonts w:eastAsia="Courier New" w:cs="Courier New" w:ascii="Courier New" w:hAnsi="Courier New"/>
          <w:color w:val="000000"/>
        </w:rPr>
        <w:t xml:space="preserve">Fixed problem with Multinode systems, finding the batch file.  For example instead of batch files it was looking for Game.1, Game.2, ext.  FIXED </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DC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