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&amp;J Software Collection of 32-bit door programs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4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4369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: 1:268/400 FREQ CSAFETY5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to Mike Jordan for mai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nymous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Door contains databases t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beneficial dealing with important information on produc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. They may search the entire database online an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or does not expire and is not crippled in any wa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y be downloaded from the T&amp;J Software BBS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door will help us maintain it! We currently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 on a monthly basis with the lat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Commission - registration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ur links to the CPSC and updating the databa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Database Updates file area as CPSCDATA.ZIP.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get the updates via internet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updated in the door directory and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have to do to add new databases -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under your Wildcat 5 directory called TJ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TJSOF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subdirectory under TJSOFT calle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CPS10WC5.ZIP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he CPS.WCX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the CPS.WCX to what ever menu you wish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&amp;J Software door data files will be kept under the \TJ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only the .WCX files will be placed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have items sorted by dates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ld information from approximately 1990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d for WC5. 04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